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5353"/>
        <w:gridCol w:w="2835"/>
        <w:gridCol w:w="5986"/>
      </w:tblGrid>
      <w:tr>
        <w:trPr>
          <w:trHeight w:val="1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right="-720" w:hanging="720"/>
              <w:rPr/>
            </w:pPr>
            <w:r>
              <w:rPr>
                <w:lang w:val="en-US"/>
              </w:rPr>
              <w:t xml:space="preserve">Cemil Meriç: </w:t>
            </w:r>
            <w:r>
              <w:rPr>
                <w:i/>
                <w:lang w:val="en-US"/>
              </w:rPr>
              <w:t>Umrandan Uygarlığa.</w:t>
            </w:r>
            <w:r>
              <w:rPr>
                <w:lang w:val="en-US"/>
              </w:rPr>
              <w:t xml:space="preserve"> Hg.: Mahmut Ali Meriç, (</w:t>
            </w:r>
            <w:r>
              <w:rPr>
                <w:i/>
                <w:lang w:val="en-US"/>
              </w:rPr>
              <w:t>Bütün Eserleri</w:t>
            </w:r>
            <w:r>
              <w:rPr>
                <w:lang w:val="en-US"/>
              </w:rPr>
              <w:t xml:space="preserve"> Bd. 7). İstanbul: İletişim, 199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Von der Kultur zur Zivilisation</w:t>
            </w:r>
          </w:p>
          <w:p>
            <w:pPr>
              <w:pStyle w:val="Normal"/>
              <w:rPr/>
            </w:pPr>
            <w:r>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5353"/>
        <w:gridCol w:w="2835"/>
        <w:gridCol w:w="598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rPr>
              <w:t>Kendi Semasında Tek Yıldız</w:t>
            </w:r>
            <w:r>
              <w:rPr/>
              <w:t xml:space="preserve"> (139-163)</w:t>
            </w:r>
          </w:p>
          <w:p>
            <w:pPr>
              <w:pStyle w:val="Normal"/>
              <w:jc w:val="right"/>
              <w:rPr/>
            </w:pPr>
            <w:r>
              <w:rPr/>
              <w:t>Minerva’nın kuşu, alacakaranlıkta uçar.</w:t>
            </w:r>
          </w:p>
          <w:p>
            <w:pPr>
              <w:pStyle w:val="Normal"/>
              <w:jc w:val="right"/>
              <w:rPr/>
            </w:pPr>
            <w:r>
              <w:rPr/>
              <w:t>Hegel</w:t>
            </w:r>
          </w:p>
          <w:p>
            <w:pPr>
              <w:pStyle w:val="Normal"/>
              <w:jc w:val="right"/>
              <w:rPr/>
            </w:pPr>
            <w:r>
              <w:rPr>
                <w:i/>
              </w:rPr>
              <w:t>Mukaddime’</w:t>
            </w:r>
            <w:r>
              <w:rPr/>
              <w:t>deki tarih felsefesi, nevinin en büyük eseri. Şimdiye kada, hiçbir ülkede, hiçbir çağda, hiçbir insan zekâsı boyle bir eser yaratmamıştır.</w:t>
            </w:r>
          </w:p>
          <w:p>
            <w:pPr>
              <w:pStyle w:val="Normal"/>
              <w:jc w:val="right"/>
              <w:rPr/>
            </w:pPr>
            <w:r>
              <w:rPr/>
              <w:t>Toynbee</w:t>
            </w:r>
          </w:p>
          <w:p>
            <w:pPr>
              <w:pStyle w:val="Normal"/>
              <w:rPr/>
            </w:pPr>
            <w:r>
              <w:rPr/>
              <w:t xml:space="preserve">139: </w:t>
            </w:r>
            <w:r>
              <w:rPr>
                <w:b/>
              </w:rPr>
              <w:t>Kaledeki Adam</w:t>
            </w:r>
          </w:p>
          <w:p>
            <w:pPr>
              <w:pStyle w:val="Normal"/>
              <w:rPr/>
            </w:pPr>
            <w:r>
              <w:rPr/>
              <w:t>Karanlık çökuyor Mağrib’e... Ibn Selame kalesinde bir adam... Kulaklarında nal sesleri ve çığlıklar, dudaklarında bozgunların buruk tadı. Yirmi yıldan beri tarihle boğaz boğaya. Çağının her büyük faciasında ya oyuncu olmuş, ya seyirci. Saraylar, savaşlar, zindanlar. Ve en mağrur beldeleri yerle bir eden Kader.</w:t>
            </w:r>
          </w:p>
          <w:p>
            <w:pPr>
              <w:pStyle w:val="Normal"/>
              <w:rPr/>
            </w:pPr>
            <w:r>
              <w:rPr/>
              <w:t>Şuur uçurumların önünde uyanır. Düşünce, buhranların çocuğu.</w:t>
            </w:r>
          </w:p>
          <w:p>
            <w:pPr>
              <w:pStyle w:val="Normal"/>
              <w:rPr/>
            </w:pPr>
            <w:r>
              <w:rPr/>
              <w:t>140: Adamın bakışları, sisleri deliyor. Kaderin yerine kanunu oturtuyor adam, kanunu yani muayyeniyeti. Anlıyor ki, cücelerin muzaffer, olduğu bu küçük savaşlarda devlere yer yok. Kılıcı ile fethedemediği ülkeleri kalemiyle fethediyor, ülkeleri ve Ebediyeti.</w:t>
            </w:r>
          </w:p>
          <w:p>
            <w:pPr>
              <w:pStyle w:val="Normal"/>
              <w:rPr/>
            </w:pPr>
            <w:r>
              <w:rPr/>
              <w:t xml:space="preserve">İbn Haldun (1332-1406), Ortaçağın karanlık gecesinde muhteşem ve münzevî bir yıldız; ne öncüsü var, ne devamcısı. </w:t>
            </w:r>
            <w:r>
              <w:rPr>
                <w:i/>
              </w:rPr>
              <w:t>Mukaddime</w:t>
            </w:r>
            <w:r>
              <w:rPr>
                <w:b/>
                <w:i/>
              </w:rPr>
              <w:t xml:space="preserve">, </w:t>
            </w:r>
            <w:r>
              <w:rPr/>
              <w:t>çağları aydınlatan bir fecir, girdapları, mağaraları, zirveleriyle.</w:t>
            </w:r>
            <w:r>
              <w:rPr>
                <w:rStyle w:val="EndnoteCharacters"/>
                <w:rStyle w:val="EndnoteAnchor"/>
              </w:rPr>
              <w:endnoteReference w:id="2"/>
            </w:r>
          </w:p>
          <w:p>
            <w:pPr>
              <w:pStyle w:val="Normal"/>
              <w:rPr/>
            </w:pPr>
            <w:r>
              <w:rPr/>
            </w:r>
          </w:p>
          <w:p>
            <w:pPr>
              <w:pStyle w:val="Normal"/>
              <w:rPr>
                <w:b/>
                <w:b/>
              </w:rPr>
            </w:pPr>
            <w:r>
              <w:rPr>
                <w:b/>
              </w:rPr>
              <w:t>Bir Kıtanın Cehaleti</w:t>
            </w:r>
          </w:p>
          <w:p>
            <w:pPr>
              <w:pStyle w:val="Normal"/>
              <w:rPr/>
            </w:pPr>
            <w:r>
              <w:rPr/>
              <w:t xml:space="preserve">Şarkiyat, sömürgeciliğin keşif kolu. </w:t>
            </w:r>
            <w:r>
              <w:rPr>
                <w:i/>
              </w:rPr>
              <w:t xml:space="preserve">Mukaddime </w:t>
            </w:r>
            <w:r>
              <w:rPr/>
              <w:t xml:space="preserve">yazarı, asırlarca kapitalizimin gelişmesini bekler, Âraf’da. Batı irfanına İslâm dünyasını tanıtan ilk eser </w:t>
            </w:r>
            <w:r>
              <w:rPr>
                <w:i/>
              </w:rPr>
              <w:t>Doğu Kütüphanesi</w:t>
            </w:r>
            <w:r>
              <w:rPr>
                <w:rStyle w:val="EndnoteCharacters"/>
                <w:rStyle w:val="EndnoteAnchor"/>
                <w:i/>
              </w:rPr>
              <w:endnoteReference w:id="3"/>
            </w:r>
            <w:r>
              <w:rPr>
                <w:i/>
              </w:rPr>
              <w:t>...</w:t>
            </w:r>
            <w:r>
              <w:rPr/>
              <w:t xml:space="preserve">ve </w:t>
            </w:r>
            <w:r>
              <w:rPr>
                <w:i/>
              </w:rPr>
              <w:t>Doğu Kütüphanesi</w:t>
            </w:r>
            <w:r>
              <w:rPr/>
              <w:t>’nde Mağrib yok... İbn Haldun’suz bir İslam düşüncesi.</w:t>
            </w:r>
            <w:r>
              <w:rPr>
                <w:rStyle w:val="EndnoteCharacters"/>
                <w:rStyle w:val="EndnoteAnchor"/>
              </w:rPr>
              <w:endnoteReference w:id="4"/>
            </w:r>
          </w:p>
          <w:p>
            <w:pPr>
              <w:pStyle w:val="Normal"/>
              <w:rPr/>
            </w:pPr>
            <w:r>
              <w:rPr/>
              <w:t xml:space="preserve">Baron de Slane, 1865’da </w:t>
            </w:r>
            <w:r>
              <w:rPr>
                <w:i/>
              </w:rPr>
              <w:t>Berberiler Tarihi</w:t>
            </w:r>
            <w:r>
              <w:rPr/>
              <w:t xml:space="preserve">’ni çevrir (İmparatorluk Fransası için mühim olan Mağrib’in mâzisidir), 1862-68’de </w:t>
            </w:r>
            <w:r>
              <w:rPr>
                <w:i/>
              </w:rPr>
              <w:t>Mukaddime</w:t>
            </w:r>
            <w:r>
              <w:rPr/>
              <w:t>’yi (içtimaî bir talepten çok ferdî bir</w:t>
            </w:r>
          </w:p>
          <w:p>
            <w:pPr>
              <w:pStyle w:val="Normal"/>
              <w:rPr/>
            </w:pPr>
            <w:r>
              <w:rPr/>
              <w:t>141: tecessüs). Tercüme uzun zaman yankısız kalır.</w:t>
            </w:r>
            <w:r>
              <w:rPr>
                <w:rStyle w:val="EndnoteCharacters"/>
                <w:rStyle w:val="EndnoteAnchor"/>
              </w:rPr>
              <w:endnoteReference w:id="5"/>
            </w:r>
            <w:r>
              <w:rPr/>
              <w:t xml:space="preserve"> Batı, o büyük kaynaktan sık sık faydalanır ama iktibaslarını titizce saklar. Doğu’nun bütün hazineleri gibi, </w:t>
            </w:r>
            <w:r>
              <w:rPr>
                <w:i/>
              </w:rPr>
              <w:t xml:space="preserve">Mukaddime </w:t>
            </w:r>
            <w:r>
              <w:rPr/>
              <w:t>de, her iştihaya açık bir „mirî malı“dır.</w:t>
            </w:r>
          </w:p>
          <w:p>
            <w:pPr>
              <w:pStyle w:val="Normal"/>
              <w:rPr/>
            </w:pPr>
            <w:r>
              <w:rPr/>
              <w:t>Michelet, üstadı Vico’yu tanıtırken „ondan evvel, tarih ilminin tek kelimesi bile söylenmemişti“ der. Marx, tarihî maddeciliğin mübeşşirini bir kere bile anmaz. Weber’e göre, içtimal ilimlerin yaratıcısı Avrupa. Sosyoloji tarihçileri de sosyolojinin kurucusunu dünyaya gelmemiş farzederler. İrfanıyla övünen bir kıtanın, havsalaya sığmaz hayâsızlığı veya cehaleti.</w:t>
            </w:r>
            <w:r>
              <w:rPr>
                <w:rStyle w:val="EndnoteCharacters"/>
                <w:rStyle w:val="EndnoteAnchor"/>
              </w:rPr>
              <w:endnoteReference w:id="6"/>
            </w:r>
          </w:p>
          <w:p>
            <w:pPr>
              <w:pStyle w:val="Normal"/>
              <w:rPr/>
            </w:pPr>
            <w:r>
              <w:rPr/>
            </w:r>
          </w:p>
          <w:p>
            <w:pPr>
              <w:pStyle w:val="Normal"/>
              <w:rPr/>
            </w:pPr>
            <w:r>
              <w:rPr/>
              <w:t xml:space="preserve">142: </w:t>
            </w:r>
            <w:r>
              <w:rPr>
                <w:b/>
              </w:rPr>
              <w:t>Sırları Dökülen Bir Ayna</w:t>
            </w:r>
          </w:p>
          <w:p>
            <w:pPr>
              <w:pStyle w:val="Normal"/>
              <w:rPr/>
            </w:pPr>
            <w:r>
              <w:rPr>
                <w:i/>
              </w:rPr>
              <w:t xml:space="preserve">Mukaddime, </w:t>
            </w:r>
            <w:r>
              <w:rPr/>
              <w:t xml:space="preserve">Osmanlı aydınının XVI. asırdan beri tavaf ettiği bir âbide: Taşköprülüzade, Kâtip Çelebi, Naima… Fakat bu hürmetkâr âşinalık samimî bir dostluğa inkılab etmez. Tunuslu tarihçi, başka bir iklimin adamıdır; dah sert, daha buranlı, daha ümitsiz bir çağın adamı. XVIII. asrın başlarında Pirizade, </w:t>
            </w:r>
            <w:r>
              <w:rPr>
                <w:i/>
              </w:rPr>
              <w:t>Mukaddime</w:t>
            </w:r>
            <w:r>
              <w:rPr/>
              <w:t>’nin üçte ikisini türkçeleştirir. Dürüst bir tercüme, ama dil girift, ibareler uzun. Geriye kalan kısmını Cevdet Paşa çevirir.</w:t>
            </w:r>
          </w:p>
          <w:p>
            <w:pPr>
              <w:pStyle w:val="Normal"/>
              <w:rPr/>
            </w:pPr>
            <w:r>
              <w:rPr/>
              <w:t>Osmanlının cihanşümul tecessüsü her düşünceye açıktır, temessüllerinde şuurlu bir tecessüs; tafrafuruşluğa da tenezzül etmez.</w:t>
            </w:r>
            <w:r>
              <w:rPr>
                <w:rStyle w:val="EndnoteCharacters"/>
                <w:rStyle w:val="EndnoteAnchor"/>
              </w:rPr>
              <w:endnoteReference w:id="7"/>
            </w:r>
          </w:p>
          <w:p>
            <w:pPr>
              <w:pStyle w:val="Normal"/>
              <w:rPr/>
            </w:pPr>
            <w:r>
              <w:rPr/>
              <w:t>İnkıraz devri aydınının fârikası, hazinelerinden habersiz olmak. Bu aydın bir ışık kaynağı değildir artık, sırları dökül-</w:t>
            </w:r>
          </w:p>
          <w:p>
            <w:pPr>
              <w:pStyle w:val="Normal"/>
              <w:rPr/>
            </w:pPr>
            <w:r>
              <w:rPr/>
              <w:t>143: müş bir aynadır, Batı’yı aksettiren bir ayna. İbn Haldun’u nasıl ve nereden tanısın?</w:t>
            </w:r>
            <w:r>
              <w:rPr>
                <w:rStyle w:val="EndnoteCharacters"/>
                <w:rStyle w:val="EndnoteAnchor"/>
              </w:rPr>
              <w:endnoteReference w:id="8"/>
            </w:r>
            <w:r>
              <w:rPr/>
              <w:t xml:space="preserve"> Sonra Cumhuriyet ve zaman zaman beliren kendimize dönüş temayülleri. Bu devrin fikir adamları içinde, İbn Haldun’la en çok meşgul olan Ziyaeddin Fahri Fındıkoğlu’dur. Tek meşgul olan da diyebilirdik. Hilmi Ziya 1940’da Bouthoul’un </w:t>
            </w:r>
            <w:r>
              <w:rPr>
                <w:i/>
              </w:rPr>
              <w:t>İbn Haldun</w:t>
            </w:r>
            <w:r>
              <w:rPr/>
              <w:t>’unu dilimize aktarır; derme çatma bir tercüme.</w:t>
            </w:r>
            <w:r>
              <w:rPr>
                <w:rStyle w:val="EndnoteCharacters"/>
                <w:rStyle w:val="EndnoteAnchor"/>
              </w:rPr>
              <w:endnoteReference w:id="9"/>
            </w:r>
            <w:r>
              <w:rPr/>
              <w:t xml:space="preserve"> Sonra basından üniversite tezlerine sığını, üstat; yani unutulur gider.</w:t>
            </w:r>
          </w:p>
          <w:p>
            <w:pPr>
              <w:pStyle w:val="Normal"/>
              <w:rPr/>
            </w:pPr>
            <w:r>
              <w:rPr/>
            </w:r>
          </w:p>
          <w:p>
            <w:pPr>
              <w:pStyle w:val="Normal"/>
              <w:rPr/>
            </w:pPr>
            <w:r>
              <w:rPr/>
              <w:t xml:space="preserve">144: </w:t>
            </w:r>
            <w:r>
              <w:rPr>
                <w:b/>
              </w:rPr>
              <w:t>Yeni Bir Tercüme</w:t>
            </w:r>
          </w:p>
          <w:p>
            <w:pPr>
              <w:pStyle w:val="Normal"/>
              <w:rPr/>
            </w:pPr>
            <w:r>
              <w:rPr/>
              <w:t xml:space="preserve">Nasıl unutulmasın? Dil devrimi, genç nesillerin Tunuslu tarihçiyle temasını imkânsızlaştırmıştı. İçtimaî ilimlerle uğraşanlar, İslam dünyasının – belki de bütün dünyanın – bu en büyük içtimaiyatçısını, De Slane’dan okumak zorundaydıklar. M.E.B., </w:t>
            </w:r>
            <w:r>
              <w:rPr>
                <w:i/>
              </w:rPr>
              <w:t>Mukaddime</w:t>
            </w:r>
            <w:r>
              <w:rPr/>
              <w:t>’yi çevirterek Türk irfanını yüz kızartıcıbir mahrumiyetten kurtarmağa çalıştı; çalıştı diyoruz zira yapılan tercüme ir garabetler meşheridir. Başka türlü de olmazdı… çünkü işin ciddiyetinden Bakanlık da, mütercim de habersizdir.</w:t>
            </w:r>
            <w:r>
              <w:rPr>
                <w:rStyle w:val="EndnoteCharacters"/>
                <w:rStyle w:val="EndnoteAnchor"/>
              </w:rPr>
              <w:endnoteReference w:id="10"/>
            </w:r>
          </w:p>
          <w:p>
            <w:pPr>
              <w:pStyle w:val="Normal"/>
              <w:rPr/>
            </w:pPr>
            <w:r>
              <w:rPr>
                <w:i/>
              </w:rPr>
              <w:t>Mukaddime</w:t>
            </w:r>
            <w:r>
              <w:rPr/>
              <w:t xml:space="preserve"> bir hamlede fethedilmez.  Atıfların ve imaların karanlık dehlizinden geçeceksiniz. Tanımadığınız mefhumlar kesecek yolunuzu.</w:t>
            </w:r>
          </w:p>
          <w:p>
            <w:pPr>
              <w:pStyle w:val="Normal"/>
              <w:rPr/>
            </w:pPr>
            <w:r>
              <w:rPr/>
              <w:t>İbn Haldun, kûlliyatını tetebbu etmeyenlere sırlarını ifşa etmez eser.</w:t>
            </w:r>
          </w:p>
          <w:p>
            <w:pPr>
              <w:pStyle w:val="Normal"/>
              <w:rPr/>
            </w:pPr>
            <w:r>
              <w:rPr/>
              <w:t>145: İssawi, „</w:t>
            </w:r>
            <w:r>
              <w:rPr>
                <w:i/>
              </w:rPr>
              <w:t>Mukaddime</w:t>
            </w:r>
            <w:r>
              <w:rPr/>
              <w:t xml:space="preserve"> çevrilemez henüz, diyor… önce dünya kütüphanelerindeki bütün yazmalar karşılaştırılmalı, bir ‚édition critique’i yapılmalı eserin. Sonra bir İbn Haldun sözlüğü hazırlanmalı ve Haldun’cular bir araya gelerek kullanacakları ıstılahlar üzerinde anlaşmalı. Şimdilik kitaptan bazı parçalar çevrilebilir…“</w:t>
            </w:r>
            <w:r>
              <w:rPr>
                <w:rStyle w:val="EndnoteCharacters"/>
                <w:rStyle w:val="EndnoteAnchor"/>
              </w:rPr>
              <w:endnoteReference w:id="11"/>
            </w:r>
          </w:p>
          <w:p>
            <w:pPr>
              <w:pStyle w:val="Normal"/>
              <w:rPr/>
            </w:pPr>
            <w:r>
              <w:rPr/>
            </w:r>
          </w:p>
          <w:p>
            <w:pPr>
              <w:pStyle w:val="Normal"/>
              <w:rPr/>
            </w:pPr>
            <w:r>
              <w:rPr/>
              <w:t xml:space="preserve">145: </w:t>
            </w:r>
            <w:r>
              <w:rPr>
                <w:b/>
              </w:rPr>
              <w:t>İbn Haldun ve „Bugünün Sosyalizmi“</w:t>
            </w:r>
          </w:p>
          <w:p>
            <w:pPr>
              <w:pStyle w:val="Normal"/>
              <w:rPr/>
            </w:pPr>
            <w:r>
              <w:rPr/>
              <w:t>Bakanlık tercümesi, kütüphanelerin tozlu raflarında unutulurken, Türk solu beklenmedik bir kaynaktan İbn Haldun adında bir sosyologun asırlarca avvel Mağrib diyarında yaşadığını… habr alır: Garaudy’den yapılan bir derleme. Kimdi bu Garaudy? Şakriyatçı mı, tarihçi mi? Ne biri, ne öteki. Fransa Afrika’daki sömürgelerini kaybedince, Fransız solu, istiklalerine yeni kavuşan bu ülkelerin „ilerici“ aydınlarına hoş görünmek istemiş, bu işle Garaudy’yi görevlendirmişti.</w:t>
            </w:r>
          </w:p>
          <w:p>
            <w:pPr>
              <w:pStyle w:val="Normal"/>
              <w:rPr/>
            </w:pPr>
            <w:r>
              <w:rPr/>
              <w:t>Şarka yönelen bu tecessüs, sosyalizmin „Batıcı üstatlarını kuşkulandırdı. Ne demekti İslam düşüncesi? İbn Haldun da kim oluyordu? Türkiye’de konuk olarak bulunan tanınmış bir „toplumcu“ irfanımızı tehdit eden bu tehlikeli temayüllerle savaşmak için kemal-i celadetle kaleme sarıldı: „Politik doktrinde vahye dayanan devlet düzenini, ideal devlet düzenei saymaktan kendini kurtaramayan bir düşü-</w:t>
            </w:r>
          </w:p>
          <w:p>
            <w:pPr>
              <w:pStyle w:val="Normal"/>
              <w:rPr/>
            </w:pPr>
            <w:r>
              <w:rPr/>
              <w:t>146: nürün (İbn Haldun demek istiyor) bugünün sosyalizmine vereceği bir şey yoktu“.</w:t>
            </w:r>
            <w:r>
              <w:rPr>
                <w:rStyle w:val="EndnoteCharacters"/>
                <w:rStyle w:val="EndnoteAnchor"/>
              </w:rPr>
              <w:endnoteReference w:id="12"/>
            </w:r>
          </w:p>
          <w:p>
            <w:pPr>
              <w:pStyle w:val="Normal"/>
              <w:rPr/>
            </w:pPr>
            <w:r>
              <w:rPr/>
              <w:t>Görülüyor ki, bu sayın bay, iki satırlık bir fermanla idamına hükmettiği İbn Haldun’u zerre kadar tanımadığı gibi sosyalizmi de ciddiye almamaktadır. Bugünün sosyalizmi ne demek? Sosyalism bölünmez bir bütün değil mi? Tefekküre kapılarını kapayan bu bağnaz „izm“ olsa olsa „obscurantisme“dir, sosyalizm değil.</w:t>
            </w:r>
          </w:p>
          <w:p>
            <w:pPr>
              <w:pStyle w:val="Normal"/>
              <w:rPr/>
            </w:pPr>
            <w:r>
              <w:rPr/>
            </w:r>
          </w:p>
          <w:p>
            <w:pPr>
              <w:pStyle w:val="Normal"/>
              <w:rPr/>
            </w:pPr>
            <w:r>
              <w:rPr/>
              <w:t xml:space="preserve">146: </w:t>
            </w:r>
            <w:r>
              <w:rPr>
                <w:b/>
              </w:rPr>
              <w:t>Azgelişmişlik</w:t>
            </w:r>
          </w:p>
          <w:p>
            <w:pPr>
              <w:pStyle w:val="Normal"/>
              <w:rPr/>
            </w:pPr>
            <w:r>
              <w:rPr/>
              <w:t xml:space="preserve">Bugün „azgelişmiş“ denilen ülkelerden birçoğunun neden azgelişmiş olduğunu </w:t>
            </w:r>
            <w:r>
              <w:rPr>
                <w:i/>
              </w:rPr>
              <w:t>Mukaddime</w:t>
            </w:r>
            <w:r>
              <w:rPr/>
              <w:t>’yi okuduktan sonra daha iyi anlıyoruz. Kuzey Afrika tarihini asırlar boyu damgalayan siyasî, iktisadî ve içtimaî başarısızlıkların sebebi, bu ülkede içtimaî bir zümrenin (Batı’daki burjuvaziye benzer bir sınıfın) yokluğudur. Çağdaş bir Fransız yazarı, Yves Lacoste: Bugünkü azgelişmiş ülkelerin mâzisi üç beş kelimeyle hülasa edilebilir, diyor… Önce hamleler devri, sonra yavaşlayan, durgunlaşan, gerileyen ekonomik ve sosyal gelişme. İbn Haldun, bu medd ü cezirlerin içinde yaşamış ve onları anlamağa çalışmıştır. Buhranı ne Tanrı’nın iradesiyle izaha kalkışmıştır ne dış güçlerle. Çöküşün sebebi, kucağında yaşadığı toplumun iç yapısıdır.</w:t>
            </w:r>
          </w:p>
          <w:p>
            <w:pPr>
              <w:pStyle w:val="Normal"/>
              <w:rPr/>
            </w:pPr>
            <w:r>
              <w:rPr/>
              <w:t>Geçen asrın sonlarına kadar hiçbir Avrupalı tarihçi, böyle bir idrak irtifaına erişememişti. „Anlatımcı tarih“e mahpus bir tecessüs, yeni ülkeler fethine çıkan o cihangir zekâyı, fazla „filozofæ buldu. Tanrılarına sadık kaldı Avrupa. Büyük yabancı, sükuttan bir çemberle kuşatıldı; anlayışsız, hain, karanlık bir sükût.</w:t>
            </w:r>
          </w:p>
          <w:p>
            <w:pPr>
              <w:pStyle w:val="Normal"/>
              <w:rPr/>
            </w:pPr>
            <w:r>
              <w:rPr/>
            </w:r>
          </w:p>
          <w:p>
            <w:pPr>
              <w:pStyle w:val="Normal"/>
              <w:rPr/>
            </w:pPr>
            <w:r>
              <w:rPr/>
              <w:t xml:space="preserve">147: </w:t>
            </w:r>
            <w:r>
              <w:rPr>
                <w:b/>
              </w:rPr>
              <w:t>Umran</w:t>
            </w:r>
          </w:p>
          <w:p>
            <w:pPr>
              <w:pStyle w:val="Normal"/>
              <w:rPr/>
            </w:pPr>
            <w:r>
              <w:rPr>
                <w:i/>
              </w:rPr>
              <w:t>Mukaddime</w:t>
            </w:r>
            <w:r>
              <w:rPr/>
              <w:t xml:space="preserve"> yazarı yepyeni bir ilim kurduğunun farkındadır; konusu „beşerî umran“ olan bir ilim. Tarihi, „insan ilimlerinin ilmi“ yapan bir ihtilâl.</w:t>
            </w:r>
          </w:p>
          <w:p>
            <w:pPr>
              <w:pStyle w:val="Normal"/>
              <w:rPr/>
            </w:pPr>
            <w:r>
              <w:rPr/>
              <w:t>Umranla asabiyet, yeni ilmin iki anahtarı. Umran, geniş mânâsıyle medeniyet, yani: bir kavmin yaptıklarının ve yarattıklarının bütünü, içtimaî ve dinî düzen, âdetler ve inançlar.</w:t>
            </w:r>
          </w:p>
          <w:p>
            <w:pPr>
              <w:pStyle w:val="Normal"/>
              <w:rPr/>
            </w:pPr>
            <w:r>
              <w:rPr/>
              <w:t>Umranın iki merhalesi: bedevîlikle haderîlik. İki merhalesi veya iki tezahürü. Bedevîlik, bâdiye hayatı. Bâdiye ne çöl, ne köy, ne kır. Belki bunların hepsi, bedevilerin oturduğu veya dolaştığı her bölge. Bâdiyenin başka dillerde karşılığı yok.</w:t>
            </w:r>
          </w:p>
          <w:p>
            <w:pPr>
              <w:pStyle w:val="Normal"/>
              <w:rPr/>
            </w:pPr>
            <w:r>
              <w:rPr/>
              <w:t>Haderiyet de kademe kademe. Her toplumun kaderi, bedeviyetten haderiyete geçmek. Bu inkişafın muharrik kuveti: Asabiyet.</w:t>
            </w:r>
          </w:p>
          <w:p>
            <w:pPr>
              <w:pStyle w:val="Normal"/>
              <w:rPr/>
            </w:pPr>
            <w:r>
              <w:rPr/>
              <w:t xml:space="preserve">Labica, 1968’de Cezayir’de basılan </w:t>
            </w:r>
            <w:r>
              <w:rPr>
                <w:i/>
              </w:rPr>
              <w:t>İbn Haldun’da Siyaset ve Din adlı</w:t>
            </w:r>
            <w:r>
              <w:rPr/>
              <w:t xml:space="preserve"> eserinde, </w:t>
            </w:r>
            <w:r>
              <w:rPr>
                <w:i/>
              </w:rPr>
              <w:t>Mukaddime</w:t>
            </w:r>
            <w:r>
              <w:rPr/>
              <w:t>’nin umumî planını şöyle çiziyor:</w:t>
            </w:r>
          </w:p>
          <w:p>
            <w:pPr>
              <w:pStyle w:val="Normal"/>
              <w:rPr/>
            </w:pPr>
            <w:r>
              <w:rPr/>
              <w:t>„</w:t>
            </w:r>
            <w:r>
              <w:rPr/>
              <w:t>1- Umran, başka bir deyişle medeniyetin umumî sosyolojisi. İçtimaîlik, fizikî coğrafya, beşerî coğrafya ve psiko-sosyoloji.</w:t>
            </w:r>
          </w:p>
          <w:p>
            <w:pPr>
              <w:pStyle w:val="Normal"/>
              <w:rPr/>
            </w:pPr>
            <w:r>
              <w:rPr/>
              <w:t>2- Bâdiye yahut bedeviyetin sosyolojisi. Umumî bir etnoloji (iki insan topluluğu vardır), mukayeseli bir psikoloji (bedevî ve haderî), bir jeopolitik (çöl) ve bir içtimaî (asabiyetin unsurları) dinamik.</w:t>
            </w:r>
          </w:p>
          <w:p>
            <w:pPr>
              <w:pStyle w:val="Normal"/>
              <w:rPr/>
            </w:pPr>
            <w:r>
              <w:rPr/>
              <w:t>3- Mülk ve siyasî felsefe. Cismanî (mülk) ve ruhanî (hilafet) iktidarın şartları. Bir devletler dinamiği ve kültür antropolojisi (hiç değilse müesseseler nazariyesi).</w:t>
            </w:r>
          </w:p>
          <w:p>
            <w:pPr>
              <w:pStyle w:val="Normal"/>
              <w:rPr/>
            </w:pPr>
            <w:r>
              <w:rPr/>
              <w:t>4- Haderiyet veya şehir sosyolojisi.</w:t>
            </w:r>
          </w:p>
          <w:p>
            <w:pPr>
              <w:pStyle w:val="Normal"/>
              <w:rPr/>
            </w:pPr>
            <w:r>
              <w:rPr/>
              <w:t>5- Maaş veya ekonomi-politik (insanların emek ve gayretlerini harcadıkları faaliyetler).</w:t>
            </w:r>
          </w:p>
          <w:p>
            <w:pPr>
              <w:pStyle w:val="Normal"/>
              <w:rPr/>
            </w:pPr>
            <w:r>
              <w:rPr/>
              <w:t>148:</w:t>
            </w:r>
          </w:p>
          <w:p>
            <w:pPr>
              <w:pStyle w:val="Normal"/>
              <w:rPr/>
            </w:pPr>
            <w:r>
              <w:rPr/>
              <w:t>6- Ulum. Ilimlerin topyekûn bilançosunu yapan bir bilgi sosyolojisi.</w:t>
            </w:r>
          </w:p>
          <w:p>
            <w:pPr>
              <w:pStyle w:val="Normal"/>
              <w:rPr>
                <w:u w:val="single"/>
              </w:rPr>
            </w:pPr>
            <w:r>
              <w:rPr/>
              <w:t>Bu mefhumlar arasındaki hiyerarşi bir ağaç şeması ile gösterilebilir: Umran ağacı. Kök: Bâdiye; gövde: Mülk ve Hadara; dallar: Maaş; yapraklar veya meyveler: Ulum; özsuyu: Asabiye.</w:t>
            </w:r>
            <w:r>
              <w:rPr>
                <w:rStyle w:val="EndnoteCharacters"/>
                <w:rStyle w:val="EndnoteAnchor"/>
              </w:rPr>
              <w:endnoteReference w:id="13"/>
            </w:r>
          </w:p>
          <w:p>
            <w:pPr>
              <w:pStyle w:val="Normal"/>
              <w:rPr>
                <w:u w:val="single"/>
              </w:rPr>
            </w:pPr>
            <w:r>
              <w:rPr>
                <w:u w:val="single"/>
              </w:rPr>
            </w:r>
          </w:p>
          <w:p>
            <w:pPr>
              <w:pStyle w:val="Normal"/>
              <w:rPr/>
            </w:pPr>
            <w:r>
              <w:rPr/>
              <w:t xml:space="preserve">148: </w:t>
            </w:r>
            <w:r>
              <w:rPr>
                <w:b/>
              </w:rPr>
              <w:t>Tarihten Sosyolojiye</w:t>
            </w:r>
          </w:p>
          <w:p>
            <w:pPr>
              <w:pStyle w:val="Normal"/>
              <w:rPr/>
            </w:pPr>
            <w:r>
              <w:rPr/>
              <w:t>Tunuslu devlet adamı, bir hazine-i evrak faresi değildir. Çağını anlamak için eğilir tarihe. Çağını anlamak yani olaylara söz geçirmek. Her tarih eseri, doğrudan doğruya veya dolaylı olararat, yazarın hayat tecrübesine bağlıdır.</w:t>
            </w:r>
          </w:p>
          <w:p>
            <w:pPr>
              <w:pStyle w:val="Normal"/>
              <w:rPr/>
            </w:pPr>
            <w:r>
              <w:rPr/>
              <w:t>İbn Haldun, bir kavganın içinden geliyordu ve tekrar dönecekti kavgaya. İbn Selame kalesinde mütareke yıllarını yaşıyordu „yorgun savaşçı“. Kale bir halvetgâhdı, inziva bir sesli itikâf („la soledad sonora“). Önce şuurruyla altetmesi lâzımdı hadiseleri. Konuşturmak istiyordu tarihi, mutlaka konuşturmak istiyordu. Bir kütüphane adamının aylak tecessüsü değildi bu; bir kavga adamının çağıyla hesaplaşmasıydı, çağıyla ve bütün çağlarla. Basmakalıp bilgilerle yetinemezdi. Tarihten sosyolojiye atlamak zorundaydı; sosyolojiye atlamak, daha doğrusu sosyolojiyi kurmak. Dün bugünge, bugün yarına ışık tutar. Tarihin iki görevi var: Mâziyi aydınlatmak yani nesilden nesile aktarılan umranın incelemek ve bugünkü umranı, millî mirasla münasebetleri içinde aydınlatmak</w:t>
            </w:r>
          </w:p>
          <w:p>
            <w:pPr>
              <w:pStyle w:val="Normal"/>
              <w:rPr/>
            </w:pPr>
            <w:r>
              <w:rPr>
                <w:i/>
              </w:rPr>
              <w:t xml:space="preserve">Mukaddime, </w:t>
            </w:r>
            <w:r>
              <w:rPr/>
              <w:t>bütünü kucaklamak ister, bütünü yani beşerî umanı. Kendisini dinleyelim: „konumuz beşerî umran ya-</w:t>
            </w:r>
          </w:p>
          <w:p>
            <w:pPr>
              <w:pStyle w:val="Normal"/>
              <w:rPr/>
            </w:pPr>
            <w:r>
              <w:rPr/>
              <w:t>149: ni insanın içtimaî hayatı; ve bu hayatı etkileyen olaylar (haderiyet), aile ve kabile tesanüdü (asabiyet), devletlerin hânedanların kuruluşuna yol açan içtimaî farklılaşmalar, tabakalaşmalar… insanların hayatlarını kazanmak için giriştikleri faaliyetler (meslekler, zanaatlar), ilimler, güzel sanatlar, bir kelimeyle toplum yapısında ortaya çıkan her nevi değişiklik“.</w:t>
            </w:r>
          </w:p>
          <w:p>
            <w:pPr>
              <w:pStyle w:val="Normal"/>
              <w:rPr/>
            </w:pPr>
            <w:r>
              <w:rPr/>
              <w:t xml:space="preserve">Sâti Bey’e göre, </w:t>
            </w:r>
            <w:r>
              <w:rPr>
                <w:i/>
              </w:rPr>
              <w:t>Mukaddime</w:t>
            </w:r>
            <w:r>
              <w:rPr/>
              <w:t>’nin birinci kitabı umumî sosyolojiye ayrılmıştır. İkinci ve üçüncü kitaplarda bir siyaset sosyolojisi ile, dördüncü kitapta bir şehir hayatı sosyolojisi ile, beşinci kitapta bir iktisat sosyolojisi ile ve altınci kitapta bir bilgi sosyolojisi ile karşilaşırız.</w:t>
            </w:r>
          </w:p>
          <w:p>
            <w:pPr>
              <w:pStyle w:val="Normal"/>
              <w:rPr/>
            </w:pPr>
            <w:r>
              <w:rPr>
                <w:i/>
              </w:rPr>
              <w:t>Mukaddime</w:t>
            </w:r>
            <w:r>
              <w:rPr/>
              <w:t xml:space="preserve"> yazarının dehasını, bu katı ve kuru şemaya hapsetmek niçin?</w:t>
            </w:r>
          </w:p>
          <w:p>
            <w:pPr>
              <w:pStyle w:val="Normal"/>
              <w:rPr/>
            </w:pPr>
            <w:r>
              <w:rPr/>
              <w:t xml:space="preserve">İçtimaî fizik veya fizyoloji, temellerini Saint-Simon’un attığı bir bilgi dalı. Sosyoloji, Comte’un uydurduğu bir kelime. Sınırları hâlâ meçhul, mehtevası hâlâ müphem. </w:t>
            </w:r>
            <w:r>
              <w:rPr>
                <w:i/>
              </w:rPr>
              <w:t>Mukaddime</w:t>
            </w:r>
            <w:r>
              <w:rPr/>
              <w:t xml:space="preserve"> sosyolojiyle kaynaşan bir tarih, bir beşerî ilimler ansiklopedisi. C. Lévi-Strauss’un anladığı mânâda bir antropoloji, yani bütün tarih ve coğrafyasıyla İnsanın ilmi.</w:t>
            </w:r>
          </w:p>
          <w:p>
            <w:pPr>
              <w:pStyle w:val="Normal"/>
              <w:rPr/>
            </w:pPr>
            <w:r>
              <w:rPr/>
            </w:r>
          </w:p>
          <w:p>
            <w:pPr>
              <w:pStyle w:val="Normal"/>
              <w:rPr/>
            </w:pPr>
            <w:r>
              <w:rPr/>
              <w:t xml:space="preserve">149: </w:t>
            </w:r>
            <w:r>
              <w:rPr>
                <w:b/>
              </w:rPr>
              <w:t>Güneş Altında Yeni Bir Şey Yok</w:t>
            </w:r>
          </w:p>
          <w:p>
            <w:pPr>
              <w:pStyle w:val="Normal"/>
              <w:rPr/>
            </w:pPr>
            <w:r>
              <w:rPr/>
              <w:t>Evet… İbn Haldun, hem medeniyet tarihinin hem de sosyolojinin kurucusu. İçtimaî ilimlerin dayandığı temel prensiplerden birçoğunu ilk defa olarak ifade eder ve uygular. Mesela:</w:t>
            </w:r>
          </w:p>
          <w:p>
            <w:pPr>
              <w:pStyle w:val="Normal"/>
              <w:rPr/>
            </w:pPr>
            <w:r>
              <w:rPr/>
              <w:t>1- Sosyal olaylar da kanunlara uyarlar. Gerçi bu kanunlar tabiat olaylarını yönetenler kadar mutlak değildirler ama yine de sosyal hadiselerin düzenli ve belirlenmiş örnek ve dizilere uymasını sağlayacak kadar kesindirler.</w:t>
            </w:r>
          </w:p>
          <w:p>
            <w:pPr>
              <w:pStyle w:val="Normal"/>
              <w:rPr/>
            </w:pPr>
            <w:r>
              <w:rPr/>
              <w:t>2- Bu kanunlar kitleler için geçerlidir. Teker teker fertler, bu kanunlar üzerinde ciddî bir etki yapamaz. Bozuk bir dü-</w:t>
            </w:r>
          </w:p>
          <w:p>
            <w:pPr>
              <w:pStyle w:val="Normal"/>
              <w:rPr/>
            </w:pPr>
            <w:r>
              <w:rPr/>
              <w:t>150: zeni değiştirmek isteyen ıslahatçıların teşebbüsleri başarısızlığa uğrar. Zira sosyal güçlerin karşı konmaz eğilimi, ferdî çabaları hükümsüz bırakır.</w:t>
            </w:r>
          </w:p>
          <w:p>
            <w:pPr>
              <w:pStyle w:val="Normal"/>
              <w:rPr/>
            </w:pPr>
            <w:r>
              <w:rPr/>
              <w:t>3- Bu kanunlar ancak geniş sayıda olazları bir araya getirmek, ortak unsurları ve zincirlenişleri incelemek suretiyle bulunabilir.</w:t>
            </w:r>
          </w:p>
          <w:p>
            <w:pPr>
              <w:pStyle w:val="Normal"/>
              <w:rPr/>
            </w:pPr>
            <w:r>
              <w:rPr/>
              <w:t>4- Aynı içtimaî kanunlar, aynı yapıdaki toplumlar için geçerlidir. Bu toplumların zaman veya mekânca birbirinden uzak olması, neticeyi değiştirmez. Nitekim İbn Haldun, gezginci bedevîler için söylediklerinin, İslamiyet öncesi veya kendi çağdaşı Arap bedevîlerine, Berberîlere, Türkmen ve Kürtlere de pekâlâ uygulanabileceğini ısrarla belirtir.</w:t>
            </w:r>
          </w:p>
          <w:p>
            <w:pPr>
              <w:pStyle w:val="Normal"/>
              <w:rPr/>
            </w:pPr>
            <w:r>
              <w:rPr/>
              <w:t>5- Toplumlar hep aynı durumda kalmazlar. Yani içtimaî yapılar gelişir ve değişir. Bu değişmenin âmili, kavimler veya sınıflar arasındaki temas ve bu temastan doğan taklit ve kanaşmalardır.</w:t>
            </w:r>
          </w:p>
          <w:p>
            <w:pPr>
              <w:pStyle w:val="Normal"/>
              <w:rPr/>
            </w:pPr>
            <w:r>
              <w:rPr/>
              <w:t>6- İçtimaî kanunlar, biyolojik veya maddî âmillere irca edilemez. Evet, toplumların hayatında iklim, gıda gibi faktörlerin de önemi var, ama asıl üzerinde durulması gereken içtimaî âmillerdir, doğrudan doğruya içtimaî âmiller: tesanüt (dayanışma), meslek, servet… gibi. Mesela, İbn Haldun, Arapların veya Yahudilerin özelliklerini anlatırken, Arapların dikbaşlılığını, Yahudilerin kurnazlığının ırkî menşeleri ile değil yaşayış ve mâzileriyle izah eder.</w:t>
            </w:r>
          </w:p>
          <w:p>
            <w:pPr>
              <w:pStyle w:val="Normal"/>
              <w:rPr/>
            </w:pPr>
            <w:r>
              <w:rPr/>
              <w:t xml:space="preserve">Taklidin toplum kaderinde oynadığı büyük rolû – Tarde’dan beşyüz yıl önce – vuzyuha kavuşturan da o. Mağluplar, galiplerin âdet ve müesseselerini taklit eder, </w:t>
            </w:r>
            <w:r>
              <w:rPr>
                <w:i/>
              </w:rPr>
              <w:t>Mukaddime</w:t>
            </w:r>
            <w:r>
              <w:rPr/>
              <w:t xml:space="preserve"> yazarına göre. Bu taklidin sebepleri:</w:t>
            </w:r>
          </w:p>
          <w:p>
            <w:pPr>
              <w:pStyle w:val="Normal"/>
              <w:numPr>
                <w:ilvl w:val="0"/>
                <w:numId w:val="1"/>
              </w:numPr>
              <w:rPr/>
            </w:pPr>
            <w:r>
              <w:rPr/>
              <w:t>Şuursuz bir hayranlıktır.</w:t>
            </w:r>
          </w:p>
          <w:p>
            <w:pPr>
              <w:pStyle w:val="Normal"/>
              <w:numPr>
                <w:ilvl w:val="0"/>
                <w:numId w:val="1"/>
              </w:numPr>
              <w:rPr/>
            </w:pPr>
            <w:r>
              <w:rPr/>
              <w:t>Yenilen kavmin, mağlubiyetinin daha aşağı bir moralden veya manevî değerlerden ileri geldiğine inanmak istememesi ve düşmanının zaferini üstün tekniğine, silahlarına veya müesseselerine atfemesidier ªpsikolojik bir tatmin).</w:t>
            </w:r>
          </w:p>
          <w:p>
            <w:pPr>
              <w:pStyle w:val="Normal"/>
              <w:rPr/>
            </w:pPr>
            <w:r>
              <w:rPr/>
              <w:t>151:</w:t>
            </w:r>
          </w:p>
          <w:p>
            <w:pPr>
              <w:pStyle w:val="Normal"/>
              <w:rPr/>
            </w:pPr>
            <w:r>
              <w:rPr/>
              <w:t>c) Mağlupların galiplerin başarı sırrını, onların bazı âdet ve müesseselerinde araması ve bu âdet ve müesseseleri benimsedikleri ölçüde kendilerinin de başarıya ulaşacaklarına inanmalarıdır.</w:t>
            </w:r>
          </w:p>
          <w:p>
            <w:pPr>
              <w:pStyle w:val="Normal"/>
              <w:rPr/>
            </w:pPr>
            <w:r>
              <w:rPr/>
            </w:r>
          </w:p>
          <w:p>
            <w:pPr>
              <w:pStyle w:val="Normal"/>
              <w:rPr/>
            </w:pPr>
            <w:r>
              <w:rPr/>
              <w:t xml:space="preserve">151: </w:t>
            </w:r>
            <w:r>
              <w:rPr>
                <w:b/>
              </w:rPr>
              <w:t>Asabiyet</w:t>
            </w:r>
            <w:r>
              <w:rPr>
                <w:rStyle w:val="EndnoteCharacters"/>
                <w:rStyle w:val="EndnoteAnchor"/>
                <w:b/>
              </w:rPr>
              <w:endnoteReference w:id="14"/>
            </w:r>
          </w:p>
          <w:p>
            <w:pPr>
              <w:pStyle w:val="Normal"/>
              <w:rPr/>
            </w:pPr>
            <w:r>
              <w:rPr/>
              <w:t>İnsan, daha güçlü hayanlara karşı kendini koruyamaz tek başına, tek başına ihtiyaçlarını karşılayamaz; demek ki, birarda yaşamak tabiî ve zarurî. Ama insanlar saldırgandırlar. Bazı müeyyideler olmadıkça birarda yaşayamazlar. Bu müeyyidelerin kaynağı, ya iradesini kalabalığa kabul ettiren</w:t>
            </w:r>
          </w:p>
          <w:p>
            <w:pPr>
              <w:pStyle w:val="Normal"/>
              <w:rPr/>
            </w:pPr>
            <w:r>
              <w:rPr/>
              <w:t>152: güçlü bir ferttir (İbn Haldun, Hobbes’un öncüsüdür), yahut içtimaî tesanüt (Hobbes’unkinden daha derin bir seziş). Ortak bir otoriteye duyulan ihntiyaçtan devlet doğar. Şekil madde için ne ise, devlet de toplum için odur. Bunlar birbirlerinden ayrılamaz. İçtimaî tesanüdün (asabiyet) kaynağı akrabalıktır, küçük toplumları o bağlar birbirine. Ama aynı çevrede, aynı hayatı yaşayan insanlar için bu bağın hiçbir</w:t>
            </w:r>
          </w:p>
          <w:p>
            <w:pPr>
              <w:pStyle w:val="Normal"/>
              <w:rPr/>
            </w:pPr>
            <w:r>
              <w:rPr/>
              <w:t>153: önemi yoktur. Bir arada yaşayış, akrabalık kadar kuvvetli bir tesanüt yaratabilir.</w:t>
            </w:r>
          </w:p>
          <w:p>
            <w:pPr>
              <w:pStyle w:val="Normal"/>
              <w:rPr/>
            </w:pPr>
            <w:r>
              <w:rPr/>
              <w:t xml:space="preserve">İçtimaî tesanüt en çok göçebelerin hayatı her an yardımlaşmalarını gerektirir. Göçebe doğduğu toprağa bağlanmaz, çöl kısırdır. Her ülke vatandır göçebeye. Göçebeler </w:t>
            </w:r>
            <w:r>
              <w:rPr>
                <w:lang w:val="tr-TR"/>
              </w:rPr>
              <w:t>yerleşiklerden</w:t>
            </w:r>
            <w:r>
              <w:rPr/>
              <w:t xml:space="preserve"> daha yiğit, daha dürüst, daha kendine güvenir insanlarır. Çok daha kalabalık ve –görünüşte- kendilerinden çok daha güçlü kavimlerin ülkelerini ele geçirebilirler. Devlet, ancak mücadele ile kurulur. Sayının da önemli bir payı var şüphesiz. Ama, zafer birbiriyle daha iyi kaynaşmış olan tarafındır. Yeni bir din, kuvvetli bir iştimaî tesanüde dayanmadıkça başarıya ulaşamaz. Ama bir kere yerleştikten sonra, içtimaî tesanüdü bir kat daha sağlamlaştırır. Hatta insanların irade ve heyecanlarını müşterek bir gaye etrafında toplayarak, kabile tesanüdünün yerine geçer. Filhakika, bir toprağa yerleşmiş kalabalık topluluklar için en kuvvetli tesanüt kaynağıdır, din; kabile tesanüdüyle birleşince karşı konmaz bir güç sağlar. Tesanüt olmadan devlet kurulamaz. Bir devletin gücü, temelindeki tesanüde bağlıdır. Devlet kökleşştikten sonra, tesanüt ihtiyacı azalır. Otorite kurulmuştur artık, şüphe götürmez ve karşı konmaz bir otorite.</w:t>
            </w:r>
          </w:p>
          <w:p>
            <w:pPr>
              <w:pStyle w:val="Normal"/>
              <w:rPr/>
            </w:pPr>
            <w:r>
              <w:rPr/>
              <w:t>Fakat devlet de, diğer içtimaî müesseseler gibi değişme ve gerileme kanunlarına tâbidir. Başlangışta birlik ve dostluk duygularına (asabiyet) dayanır. Halk, yönetime katılır ve yöneticilerle bölüşür iktidarı. Bir zaman sonra, yerleşiklerin ve lüks hayatın çözücü tesirleri yüzünden, yöneticiler iktidarlarını mutlaklaştırmağa çalışır. Hükümdar, bu amaca ulaşmak için şahsına bağlı bir kurena zümresi teşkil eder, eski silah arkadaşlarının ve müşavirlerin yerini paralı askerler alır. Metbu ile teba arasındaki mesafe günden güne büyür. Bu devrenin ayrıcı vasıfları: ihtişam ve sefahat, asabiyetin zayıflaması… İsraf arttıkça malî sıkıntılar çoğalır. Ver-</w:t>
            </w:r>
          </w:p>
          <w:p>
            <w:pPr>
              <w:pStyle w:val="Normal"/>
              <w:rPr/>
            </w:pPr>
            <w:r>
              <w:rPr/>
              <w:t>154: giler ağirlaşır, maaşlar gecikir. Devlet, efendi değiştirmeğe hazırdır artık. Talipler de hiç eksik olmadığından, iç ve dış müdahaleler başlar. Bu bir alınyazısı mı? Evet… Zeval saati geciktirilebilir İbn Haldun’a göre… Temel kanunları ve müesseseleri baştan başa değiştirmek, yeni bir yaşama fırsatı verebilir devlete. Çöküş uzaklaştırılabilir, ama büsbütün durdurulamaz.</w:t>
            </w:r>
          </w:p>
          <w:p>
            <w:pPr>
              <w:pStyle w:val="Normal"/>
              <w:rPr/>
            </w:pPr>
            <w:r>
              <w:rPr/>
              <w:t>Osmanlı müverrihleri, acı tecrübelerin ilham ettiği bu insafsız hükümlere elbette ki, itibar etmeyeceklerdi. Bir destanı yaşıyordu onlar. Devlet-i Aliyye, bir devlet-i ebed müddet’di. Bir kıyameti yaşıyordu İbn Haldun, tahtların birbiri ardından yıkıldığı bir kıyameti. Çağımızın medeniyet tarihçileri, bir Danilevsky, bir Spengler, bir Toynbee de ondan daha mı az bedbin?</w:t>
            </w:r>
          </w:p>
          <w:p>
            <w:pPr>
              <w:pStyle w:val="Normal"/>
              <w:rPr/>
            </w:pPr>
            <w:r>
              <w:rPr>
                <w:i/>
              </w:rPr>
              <w:t>Mukaddime</w:t>
            </w:r>
            <w:r>
              <w:rPr/>
              <w:t xml:space="preserve"> yazarı, muhabbetlerin ve kinlerin dışındadır. Ne över, ne yerer. Müesseselerin gelişme kanunlarını arar, tercihlerini karıştırmaz işe.</w:t>
            </w:r>
          </w:p>
          <w:p>
            <w:pPr>
              <w:pStyle w:val="Normal"/>
              <w:rPr/>
            </w:pPr>
            <w:r>
              <w:rPr/>
              <w:t>Çağdaş bir Arap yazarı: „şaşırtıcı bir hayat, diyor… Önce elli yıl süren ve bütün XIV. asır Mağrib’ini damgalayan faaliyetleriyle şaşırtıcı, sonra da bilginin çeşitli alanlarında gerçekleştirdiği devrim, daha doğrusu devrimlerle“.</w:t>
            </w:r>
            <w:r>
              <w:rPr>
                <w:rStyle w:val="EndnoteCharacters"/>
                <w:rStyle w:val="EndnoteAnchor"/>
              </w:rPr>
              <w:endnoteReference w:id="15"/>
            </w:r>
          </w:p>
          <w:p>
            <w:pPr>
              <w:pStyle w:val="Normal"/>
              <w:rPr/>
            </w:pPr>
            <w:r>
              <w:rPr/>
              <w:t xml:space="preserve">Tunuslu hakimin en büyük keşfi, kurduğu yeni ilim. </w:t>
            </w:r>
            <w:r>
              <w:rPr>
                <w:i/>
              </w:rPr>
              <w:t>Mukaddime</w:t>
            </w:r>
            <w:r>
              <w:rPr/>
              <w:t xml:space="preserve"> ise bir beşerî ilimler ansiklopedisi. O ummanda biraz daha dolaşalım.</w:t>
            </w:r>
          </w:p>
          <w:p>
            <w:pPr>
              <w:pStyle w:val="Normal"/>
              <w:rPr/>
            </w:pPr>
            <w:r>
              <w:rPr/>
            </w:r>
          </w:p>
          <w:p>
            <w:pPr>
              <w:pStyle w:val="Normal"/>
              <w:rPr/>
            </w:pPr>
            <w:r>
              <w:rPr/>
              <w:t xml:space="preserve">154: </w:t>
            </w:r>
            <w:r>
              <w:rPr>
                <w:b/>
              </w:rPr>
              <w:t>Varlık ve Bilgi</w:t>
            </w:r>
          </w:p>
          <w:p>
            <w:pPr>
              <w:pStyle w:val="Normal"/>
              <w:rPr/>
            </w:pPr>
            <w:r>
              <w:rPr/>
              <w:t>İbn Haldun antolojisi, bir „aşamalar“ teorisidir: madde, bitki, insan ve melekler. Eski Yunan’dan gelen bu nazariye, hem İslâm hem Hıristiyan skolatiklerince benimsenmiş.</w:t>
            </w:r>
          </w:p>
          <w:p>
            <w:pPr>
              <w:pStyle w:val="Normal"/>
              <w:rPr/>
            </w:pPr>
            <w:r>
              <w:rPr/>
              <w:t>155: Ama İbn Haldun çağdaş düşünceye çok daha yakın. Bu yaratıklardan her biri, kendinden bir alttaki veya bir üstteki türe dönüşebilir, ona göre. Maymunun bittiği yerde insan başlar. Maymun, düşünce merhalesine erişemeyen insan. Hilkatin her merhalesinde insan maymuna veya maymun insana istihale edebilir.</w:t>
            </w:r>
          </w:p>
          <w:p>
            <w:pPr>
              <w:pStyle w:val="Normal"/>
              <w:rPr/>
            </w:pPr>
            <w:r>
              <w:rPr/>
              <w:t>Tunuslu filozofun bilgi teorisi, ampirist ve pozitivist bir teori. Bütün bilgilerimizin kaynağı, duyumlar. Cevherler ve illetler üzerinde münakaşa etmek boşuna. İbn Haldun, imanın yolunu açmak için felsefeyi bir yana iter. Aklın kavrayamadığı hakikatlara, tasavvuf ve vahiy yolu ile erişilebilir.</w:t>
            </w:r>
          </w:p>
          <w:p>
            <w:pPr>
              <w:pStyle w:val="Normal"/>
              <w:rPr/>
            </w:pPr>
            <w:r>
              <w:rPr/>
            </w:r>
          </w:p>
          <w:p>
            <w:pPr>
              <w:pStyle w:val="Normal"/>
              <w:rPr/>
            </w:pPr>
            <w:r>
              <w:rPr/>
              <w:t xml:space="preserve">155: </w:t>
            </w:r>
            <w:r>
              <w:rPr>
                <w:b/>
              </w:rPr>
              <w:t>Coğrafya</w:t>
            </w:r>
          </w:p>
          <w:p>
            <w:pPr>
              <w:pStyle w:val="Normal"/>
              <w:rPr/>
            </w:pPr>
            <w:r>
              <w:rPr/>
              <w:t>Toplumların kaderini çizen âmillerden biri de coğrafya. İnsanları farklılaştıran çevreleridir, çevreleri yani iklim ve gıda. İklim, toplumlara sürekli vasıflar kazandırır. Soğuk ülkelerde, zekâ daha hudutlu, sanatlar daha az gelişmiş, meken daha iptidaîdir. Sanatlar, mutedil iklimlerde kemale varırlar. Büyük şehirler ve büyük hanedanlar böyle ülkelerde kurulur. Servetler oralarda teraküm eder. Hakimane kanunlar oralarda hazırlanır. Sıcak iklimlerde, hafifmeşreplik ve tedbirsizlik hüküm sürer. Toprak da insana birçok temayüller kazandırır. Tesanürt bilhassa çöllerde kuvvetlidir. Zira insan, düşman bir tabiatın ortasında, hemcinsine dayanmak zorundadır.</w:t>
            </w:r>
          </w:p>
          <w:p>
            <w:pPr>
              <w:pStyle w:val="Normal"/>
              <w:rPr/>
            </w:pPr>
            <w:r>
              <w:rPr/>
              <w:t>İbn Haldun, insan mizacıyla beslenme rejimi arasındaki münasebetlere de dikkati çeker. Fazla yemek, zekâyla vücudu uyuşturur. Bedevîler az yedikleri için canlı ve uyanıktırlar vs.</w:t>
            </w:r>
          </w:p>
          <w:p>
            <w:pPr>
              <w:pStyle w:val="Normal"/>
              <w:rPr/>
            </w:pPr>
            <w:r>
              <w:rPr/>
              <w:t>Ama, içtimaî âmiller coğrafî âmillerden önde gelir, içtimaî âmiller yani yaşayış tarzı.</w:t>
            </w:r>
          </w:p>
          <w:p>
            <w:pPr>
              <w:pStyle w:val="Normal"/>
              <w:rPr/>
            </w:pPr>
            <w:r>
              <w:rPr/>
            </w:r>
          </w:p>
          <w:p>
            <w:pPr>
              <w:pStyle w:val="Normal"/>
              <w:rPr/>
            </w:pPr>
            <w:r>
              <w:rPr/>
              <w:t xml:space="preserve">156: </w:t>
            </w:r>
            <w:r>
              <w:rPr>
                <w:b/>
              </w:rPr>
              <w:t>İktisat</w:t>
            </w:r>
          </w:p>
          <w:p>
            <w:pPr>
              <w:pStyle w:val="Normal"/>
              <w:rPr/>
            </w:pPr>
            <w:r>
              <w:rPr/>
              <w:t>İbn Haldun, devrindeki Hıristiyan yazarların tersine, iktisadı ahlâktan ayırır. İktisadın konusu, iktisadı olayların tasviri ve bu olayları idare eden kanunların keşfidir. Zenginliğin kaynağı ticaret üretimdir, üretim ve nüfus.</w:t>
            </w:r>
          </w:p>
          <w:p>
            <w:pPr>
              <w:pStyle w:val="Normal"/>
              <w:rPr/>
            </w:pPr>
            <w:r>
              <w:rPr/>
              <w:t>İbn Haldun „popülasyonist“tir. Nüfus ve refah arasındaki münasebetler girifttir. Nüfus arttıkça talepler de artar. Talep istihsali kamçılar. Yeni yeni zanaatlar doğar. Zanaatlar geliştikçe ihtiyaçlar çoğalır: İnsan yeni hazlar arar, yeni vasıtalar bulur. Talep arzı yarartır, arz talebi. „Şehir ne kadar kalabalıksa, ahali o kadar müreffeh, zanaatlar o kadar  itibardadır“. Şehrin dilencileri bile daha zengindir, diyor İbn Haldun. „Ülkeler arasındaki zenginlik yoksulluk farkı, şehirler arasındakiyle aynı sebeplere bağlıdır“. Servet  nüfusu, nüfus serveti arttırır. Ama bir hududa kadar. Sonra zeval başlar. Nüfus arttıkça lüks ihtiyacı çoğalır, devlet ricali sefahata düşer, vergiler atar, zanaatkârlar ezilir. Toplumların hayatı da fertlerinkine benzer: önce gençtirler, sonra olgunlaşırlar, nihayet ihtiyarlık ve ölüm.</w:t>
            </w:r>
          </w:p>
          <w:p>
            <w:pPr>
              <w:pStyle w:val="Normal"/>
              <w:rPr/>
            </w:pPr>
            <w:r>
              <w:rPr/>
              <w:t>Avrupalı iktisatçılar, İbn Haldun’dan asırlarca sonra serveti altınla gümüşe bağlıyorlardı. İbn Haldun’a göre, altınla gümüş birer madendir sadece, demir gibi. İtibarları şuradan gelir: fıyatlarının nisbî istikrarı sayesinde iyi bir mübadele vasıtasıdırlar. Tunuslu, Locke’la Hume’dan asırlarca evvel devlerlerin ihtiyaç duydukları altını dış ticaret yoluyla elde ettiklerini, altın üreten ülkelerin hiç de zengin ülkeler olmadıklarını ileri sürer. Arz ve talebin, ücretler de dahil, fiyat üzerindeki tesirini anlamıştır. Malların değerini tayin eden, onları istihsal için harcanan emektir. Fiyatlar birbirine bağlıdır. Bir malın fiyatı düşünce veya yükselince. Öteki malların fiyatları da düşer veya yükselir. Serbest rekabetten yanadır İbn Haldun. Tekelciliği şiddetle mahkûm eder. Yal-</w:t>
            </w:r>
          </w:p>
          <w:p>
            <w:pPr>
              <w:pStyle w:val="Normal"/>
              <w:rPr/>
            </w:pPr>
            <w:r>
              <w:rPr/>
              <w:t>157: nız ticaret değil, hekimlik, hocalık hânendelik gibi hizmetler de verimlidirler. Adam Smith’den çok daha anlayışlıdır bu konuda. Medeniyet ilerledikçe, ziraatın nisbî önemi azalır, hizmetlerinki artar diyecek kadar anlayışlı ve ileri görüşlü.</w:t>
            </w:r>
          </w:p>
          <w:p>
            <w:pPr>
              <w:pStyle w:val="Normal"/>
              <w:rPr/>
            </w:pPr>
            <w:r>
              <w:rPr/>
              <w:t>İbn Haldun, „teorik iktisat“ alanındaki görüşleriyle bir öncüdür şüphesiz, ama onun asıl değerini yapan „sosyal iktisat“’la ilgili fikirleri. Siyasî, iktisadî, içtimaî ve demografik ğamiller arasındaki bağı birçok modern iktisatçıdan daha aydınlık olarak görebilmiştir. İktisat kesimini maliyeden, ordudan ve manevî kültürden ayırmak yanlış… bunların hepsi birbirine bağlı. Devletin verimli çalışması, bu kesimler arasında kurulacak dengeyle kâbil. Sosyoloğumuz, Durkheim’dan beş asır önce, işbölümünün içtimaî tesanüdü güçlendirdiğini söyler. İktisadî âmil, içtimaî ve siyasî hayatı geniş ölçüde etkiler, İbn Haldun’a göre. Topluluklar arasındaki fark, meslekler arasındaki farklardan doğar.</w:t>
            </w:r>
          </w:p>
          <w:p>
            <w:pPr>
              <w:pStyle w:val="Normal"/>
              <w:rPr/>
            </w:pPr>
            <w:r>
              <w:rPr/>
            </w:r>
          </w:p>
          <w:p>
            <w:pPr>
              <w:pStyle w:val="Normal"/>
              <w:rPr/>
            </w:pPr>
            <w:r>
              <w:rPr/>
              <w:t xml:space="preserve">157: </w:t>
            </w:r>
            <w:r>
              <w:rPr>
                <w:b/>
              </w:rPr>
              <w:t>Eğitim</w:t>
            </w:r>
          </w:p>
          <w:p>
            <w:pPr>
              <w:pStyle w:val="Normal"/>
              <w:rPr/>
            </w:pPr>
            <w:r>
              <w:rPr/>
              <w:t>Üstadın eğitim psikolojisi, kâbiliyet veya melekler mefhumuna dayanır. Her hareket yahut düşünce, hareket edenin veya düşünenin zihninde bir iz bırakır. Demek ki, aynı hareketin devamlı olarak tekrarı, bir rüsuh kazandırır kişiye. Zihin ne kadar işlenmiş ise, ona herhangi bir meleke kazandırmak o kadar kolay olur. Daha önce kazanılmış bir maharet, yeni bir maharet kazanmağı güçlestirir. Mesela usta bir terzinin aynı zamanda usta bir marangoz veya dülger olması, yahut da bir insanın kendi dilini iyice öğrendikten sonra başka bir dil öğrenmesi nâdirdir. Nâdirdir ama belli bir rüsuhun kazanılması da zihni biler, düzenli düşünceye alıştırır bizi. Başka bir alana yöneldiğimiz zaman bunun faydasını görürüz.</w:t>
            </w:r>
          </w:p>
          <w:p>
            <w:pPr>
              <w:pStyle w:val="Normal"/>
              <w:rPr/>
            </w:pPr>
            <w:r>
              <w:rPr/>
              <w:t>158: Bilgi ve zanaat aynı cinsten maharet ve kâbiliyetin eseridir. Zarurî ihtiyaçlar giderilmeden lüks ihtiyaçları karşılayacak sanatlar doğamaz. Bilgi de öyle; o da içtimaî tekâmülün oldukça ileri bir merhalesinde ortaya çıkar, o da diğer zanaatlar gibi, içtimaî bir talebi karşılamak için gelişir ve en çok şehirlerde boy atar, zanaatlar gibi. Ve nesillerce süren fasılasız bir geleneğe dayanır.</w:t>
            </w:r>
          </w:p>
          <w:p>
            <w:pPr>
              <w:pStyle w:val="Normal"/>
              <w:rPr/>
            </w:pPr>
            <w:r>
              <w:rPr/>
              <w:t>Mekteplerde okutulacak derslere gelince, İbn Haldun’un yeni bir teklifi yoktur bu konuda. Yalnız, ilk ve orta öğretimde aritmetik ve geometriye fazla yer verilmesini ister. Ona göre felsefenin tek faydası zihni bilemektir. Dil, mantık, aritmetik gibi bilgiler, kendi kendileri için değil, hukuk, teoloji ve fiziği daha iyi anlamak için öğrenilmelidir.</w:t>
            </w:r>
          </w:p>
          <w:p>
            <w:pPr>
              <w:pStyle w:val="Normal"/>
              <w:rPr/>
            </w:pPr>
            <w:r>
              <w:rPr/>
              <w:t>Bir kelimeyle, okutulan dersleri okutmakta devam edebiliriz. Mühim olan kullanılacak metot. Bir şeyi öğretmenin en iyi yolu tedriciyet ve tekrar. Basitten mürekkebe gidilmelidir. Teferruata geçmeden önce, konuyu toplu olaraka ele almak gerek. Her engelin karşısında durmamalı, aşıp geçmeli o engeli, sonra daha geniş bir bilginin ışığında ona geri dönmeli.</w:t>
            </w:r>
          </w:p>
          <w:p>
            <w:pPr>
              <w:pStyle w:val="Normal"/>
              <w:rPr/>
            </w:pPr>
            <w:r>
              <w:rPr/>
              <w:t>Yazarın dil öğrenimiyle ilgili görüşleri de çok dikkate lâyık. Gramer kaidelerini ezberleyerek hâkim olunamaz bir dile. Konuşmak, okumak, parçaları ezberlemek suretiyle hâkim olunur.</w:t>
            </w:r>
          </w:p>
          <w:p>
            <w:pPr>
              <w:pStyle w:val="Normal"/>
              <w:rPr/>
            </w:pPr>
            <w:r>
              <w:rPr/>
            </w:r>
          </w:p>
          <w:p>
            <w:pPr>
              <w:pStyle w:val="Normal"/>
              <w:rPr/>
            </w:pPr>
            <w:r>
              <w:rPr/>
              <w:t xml:space="preserve">158: </w:t>
            </w:r>
            <w:r>
              <w:rPr>
                <w:b/>
              </w:rPr>
              <w:t>Anasız Doğan Çocuk</w:t>
            </w:r>
          </w:p>
          <w:p>
            <w:pPr>
              <w:pStyle w:val="Normal"/>
              <w:rPr/>
            </w:pPr>
            <w:r>
              <w:rPr>
                <w:i/>
              </w:rPr>
              <w:t xml:space="preserve">Mukkadime </w:t>
            </w:r>
            <w:r>
              <w:rPr/>
              <w:t>anasız doğan bir çocuk mu?</w:t>
            </w:r>
            <w:r>
              <w:rPr>
                <w:rStyle w:val="EndnoteCharacters"/>
                <w:rStyle w:val="EndnoteAnchor"/>
              </w:rPr>
              <w:endnoteReference w:id="16"/>
            </w:r>
            <w:r>
              <w:rPr/>
              <w:t xml:space="preserve"> Bu coşkun ırma hangi esrarlı kaynaktan fışkırıyor? Haldun’cuların tek başa-</w:t>
            </w:r>
          </w:p>
          <w:p>
            <w:pPr>
              <w:pStyle w:val="Normal"/>
              <w:rPr/>
            </w:pPr>
            <w:r>
              <w:rPr/>
              <w:t xml:space="preserve">159: rısı, kullanılan malzemenin menşeini tesbitten ibaret. O sefil malzemeden, bu muhteşem terkibi yaratan deha, her izah teşebbüsünü iflasa mahkûm ediyor. Devrin bütün irfan hazinesini boşuna tarıyor, Haldun’cular. Önce İslam tarihçilerini yokluyorlar. Görüyorlar ki Tunuslu’nun kendilerinden geniş iktibaslar yaptığı bu muhterem zatlar, vakanüvis seviyesini nadiren aşmaktadırlar. Sonra İslam siyaset yazarları arasında öncüler aranıyor üstada. Ve aynı başarısızlığa uğranılıyor. Nihayet Yunanistand’da karar kılıyor, Haldun’cuların tecessüsü. Ve kolayca farkediliyor ki Tunuslu filozofun Yunan düşüncesine hiçbir borcu yok; zira Arap dünyası, Tukidides gibi Yunan tarihçilerini tanımamaktadır. Gerçi Eflatun’un </w:t>
            </w:r>
            <w:r>
              <w:rPr>
                <w:i/>
              </w:rPr>
              <w:t>Devlet</w:t>
            </w:r>
            <w:r>
              <w:rPr/>
              <w:t xml:space="preserve">’i Arapçaya çevrilmiş, İslam yazarları için (bilhassa Farâbi) bir ilham kaynağı olmuştur ama İbn Haldun </w:t>
            </w:r>
            <w:r>
              <w:rPr>
                <w:i/>
              </w:rPr>
              <w:t>Devlet</w:t>
            </w:r>
            <w:r>
              <w:rPr/>
              <w:t xml:space="preserve">’i de okumamıştır, Aristo’nun </w:t>
            </w:r>
            <w:r>
              <w:rPr>
                <w:i/>
              </w:rPr>
              <w:t>Politika</w:t>
            </w:r>
            <w:r>
              <w:rPr/>
              <w:t>’sını da.</w:t>
            </w:r>
          </w:p>
          <w:p>
            <w:pPr>
              <w:pStyle w:val="Normal"/>
              <w:rPr/>
            </w:pPr>
            <w:r>
              <w:rPr/>
              <w:t>Bir Alman müsteşriki, Gustave von Grunebaum, bakışlarını tekrar Mağrib’e çeviriyor. Çevrenin düşünce üzerindeki tesirini daha önce Sakkaki belirtmişti, diyor. Fakat Sakkaki ile İbn Haldun nasıl mukayese edilebilir? Biri dere, öteki umman. Ama müsteşrik mutlaka bir öncü keşfetmek ihtiyacındadır, devam ediyor: „İbn Haldun’un üzerine eğildiği temel problem, ondan dört asır önce bir başka müsülman yazar tarafından ele alınmıştı: Mesudi… Ne yazık ki Mesudi’nin meseleye nasıl bir çözüm yolu getirdiğini bilemiyoruz. İbn Haldun Mesudi’nin bu çalışmalarından haberdar mıydı? Meçhul“.</w:t>
            </w:r>
          </w:p>
          <w:p>
            <w:pPr>
              <w:pStyle w:val="Normal"/>
              <w:rPr/>
            </w:pPr>
            <w:r>
              <w:rPr/>
              <w:t>İhtimalleri daha da zorluyor İssawi: „Neden İbn Haldun bazı İspanyol yazarlarından esinlenmiş olmasın? Belki de bu eserler daha sonra Müslümanlar veya Engiyisyon tarafından imha edilmiştir?“</w:t>
            </w:r>
          </w:p>
          <w:p>
            <w:pPr>
              <w:pStyle w:val="Normal"/>
              <w:rPr/>
            </w:pPr>
            <w:r>
              <w:rPr/>
              <w:t>Kılı kırka yaran bu araştırmaların üzerinde ittifak ettikleri hüküm şu: İbn Haldun’un iki kaynağı vardır: İslam tarihçileri ve kucağında yaşadığı çevre.</w:t>
            </w:r>
          </w:p>
          <w:p>
            <w:pPr>
              <w:pStyle w:val="Normal"/>
              <w:rPr/>
            </w:pPr>
            <w:r>
              <w:rPr/>
              <w:t>160: Malzeme fakir, bina muhteşem. Dehanın kaderi anlaşılmamak değil mi? İssawi, „Beş asır ümmetsiz kalmış bir peygamber“ diyor. Sonra?</w:t>
            </w:r>
          </w:p>
          <w:p>
            <w:pPr>
              <w:pStyle w:val="Normal"/>
              <w:rPr/>
            </w:pPr>
            <w:r>
              <w:rPr/>
              <w:t xml:space="preserve">Avrupa, İslam’ın bu en büyük düşünce fâtihini bir asırdan beri tanımağa çalışıyor, tanımağa ve temessül etmeğe. Biz, Âraf’taki dâhiyi, ehliyetsiz mütercimlerin tasallutuna terkettik. </w:t>
            </w:r>
            <w:r>
              <w:rPr>
                <w:i/>
              </w:rPr>
              <w:t>Mukaddime</w:t>
            </w:r>
            <w:r>
              <w:rPr/>
              <w:t xml:space="preserve"> tekrarlarla dolu uzun bir eser. Lüzumsuz teferruattan arınmış, bugünkü nesillerin anlayabileceği bir </w:t>
            </w:r>
            <w:r>
              <w:rPr>
                <w:i/>
              </w:rPr>
              <w:t>Mukaddime</w:t>
            </w:r>
            <w:r>
              <w:rPr/>
              <w:t xml:space="preserve">’ye mutlaka ihtiyacımız var: önce, belli başlıklar etrafında toplanmış bir seçilmiş parçalara (İssawi’ninki gibi), sonra yedi-sekiz yüz sayfalık bir </w:t>
            </w:r>
            <w:r>
              <w:rPr>
                <w:i/>
              </w:rPr>
              <w:t>Mukaddime</w:t>
            </w:r>
            <w:r>
              <w:rPr/>
              <w:t>’ye (Davud’unki gibi). Kendimize dönmek, bir mânâda, İbn Haldun’a dönmektir.</w:t>
            </w:r>
          </w:p>
          <w:p>
            <w:pPr>
              <w:pStyle w:val="Normal"/>
              <w:rPr/>
            </w:pPr>
            <w:r>
              <w:rPr/>
            </w:r>
          </w:p>
          <w:p>
            <w:pPr>
              <w:pStyle w:val="Normal"/>
              <w:rPr/>
            </w:pPr>
            <w:r>
              <w:rPr/>
              <w:t xml:space="preserve">160: </w:t>
            </w:r>
            <w:r>
              <w:rPr>
                <w:b/>
              </w:rPr>
              <w:t>Politikacıların En Ehliyetsizi: Aydın</w:t>
            </w:r>
          </w:p>
          <w:p>
            <w:pPr>
              <w:pStyle w:val="Normal"/>
              <w:rPr/>
            </w:pPr>
            <w:r>
              <w:rPr/>
              <w:t xml:space="preserve">Büyük kitapları anlamak için reşit olmak gerek. İnsanlık, </w:t>
            </w:r>
            <w:r>
              <w:rPr>
                <w:i/>
              </w:rPr>
              <w:t>Mukaddime</w:t>
            </w:r>
            <w:r>
              <w:rPr/>
              <w:t>’yi yeni yeni keşfediyor. Tunuslu hakim düşündüklerimizi altı yüzyıl önce söylemiş, düşündüklerimizi ve düşünmediklerimizi.</w:t>
            </w:r>
          </w:p>
          <w:p>
            <w:pPr>
              <w:pStyle w:val="Normal"/>
              <w:rPr/>
            </w:pPr>
            <w:r>
              <w:rPr/>
              <w:t>Eflatun şair, İbn Haldun sosyolog; biri hayal, öteki hakikat. Siteyi filozof yönetmelidir diyen Yunanlı, hükümdarına felsefe aşılamak için gittiği Siraküza’da canını zor kurtarır. Ütopyalara iltifat etmez İbn Haldun. Ona göre ilim başkadır siyaset başka. Cevdet Paşa’nın türkçesiyle: „Sunuf-u beşer içinde, emr-i siyasetten“ en uzak insanlar âlimlerdir. Son Fransız mütercimin (Monteil) ifadesi daha sadakatsiz ama daya zarif: „Aydın, politikaya e az ehliyeti olan kimse“. Tunuslu, bu zâlim hükmün mucip sebeplerini şöyle hülasa eder: „Ulema ve fukaha, mânâ denizinde yüzmeye alışmış. Bir madde ve bir şahıs ve bir asır ve ümmetin ve nâsdan bir sınıfın hususiyetleriyle uğraşmazlar. Onlar için mühim</w:t>
            </w:r>
          </w:p>
          <w:p>
            <w:pPr>
              <w:pStyle w:val="Normal"/>
              <w:rPr/>
            </w:pPr>
            <w:r>
              <w:rPr/>
              <w:t>161: olan, umumî ve küllîdir. Maaniyi (mefhumlar) hissedilir dünyadan ayırır ve onları umur-u külliye-yi âmme olarak, zihinde tecrit ve tasavvur ederler. Sonra bu külli’yi mevaddı hariciyeye tatbik ederler… „Velhâsıl, kâffe-i hüküm ve nazarlarında enzar-ı fikriyye ve umur-u zihniyye ile me’luf olup başka şey bilmezler“ (Cevdet Paşa tercümesi). Oysa politikacı, bütün dikkatini dış gerçeklere ve bu gerçeklerle ilgili siyasî şartlara teksif etmek zorundadır. Çok girift bir dünyadır politika. Siyasî hadiseler, kıyas yoluyla „umumî fikir“lere irca edilemez.</w:t>
            </w:r>
          </w:p>
          <w:p>
            <w:pPr>
              <w:pStyle w:val="Normal"/>
              <w:rPr/>
            </w:pPr>
            <w:r>
              <w:rPr/>
              <w:t>İbn Haldun, bu vesileyle, Batı sosyolojisinin henüz farkına vardığı bir hakikatı ifşa eder: medeniyetler farklıdırlar. Şu veya bu müessese, falan veya filan müesseseye benzeyebilir. Ama bu benzeyiş yalnız bir noktadadır, bütünü kucaklamaz. Âlimler kıyas yoluyla hüküm verirler, kıyas ve genelleme yoluyla. Müşahedelerini zihinlerindeki kalıplara dökerler. Bu alışkanlık, birçok hataların kaynağıdır, İbn Haldun’a göre.</w:t>
            </w:r>
          </w:p>
          <w:p>
            <w:pPr>
              <w:pStyle w:val="Normal"/>
              <w:rPr/>
            </w:pPr>
            <w:r>
              <w:rPr/>
              <w:t>Bu satırları okurken, „bilim“ âşıkı medresecilerimizi hatırlamamak kabil mi? Sathî benzerlikleri kanunlaştıran bu keskin zekâlar, Osmanlı İmparatorluğu’nda feodalite tahayül eder; tarihimizi sınıf kavgasıyla izaha kalkışırlar.</w:t>
            </w:r>
          </w:p>
          <w:p>
            <w:pPr>
              <w:pStyle w:val="Normal"/>
              <w:rPr/>
            </w:pPr>
            <w:r>
              <w:rPr/>
              <w:t>Buna mukabil, „avamdan tab’-ı selim ve zekâvet-i mutavassıt olan kimse“, gördüklerinin, duyduklarının dışına çıkmaz, gerçekler dünyasında kalır, sahilden uzaklaşmayan yüzücü gibi. „Siyasî davranışlarında ideolojilerin tesiri kalmaz, çünkü insanları tanır, onlara nasıl muamele edileceğini bilir“ (Monteil tercümesi).</w:t>
            </w:r>
          </w:p>
          <w:p>
            <w:pPr>
              <w:pStyle w:val="Normal"/>
              <w:rPr/>
            </w:pPr>
            <w:r>
              <w:rPr/>
              <w:t>Bir kelimeyle, siyaset âlimlerin işi değildir; ne âlimlerin ne güzidelerin.</w:t>
            </w:r>
          </w:p>
          <w:p>
            <w:pPr>
              <w:pStyle w:val="Normal"/>
              <w:rPr/>
            </w:pPr>
            <w:r>
              <w:rPr/>
              <w:t>İbn Haldun’un bu insafsız gerçekçiliği, fâzıl mütercimi rahatsız ediyor. Filhakika, Cevdet Paşa, ilmiyeden vezarete geçen bir ikbalperesttir. Baş emeli, makam-ı sadaret. Neden,</w:t>
            </w:r>
          </w:p>
          <w:p>
            <w:pPr>
              <w:pStyle w:val="Normal"/>
              <w:rPr/>
            </w:pPr>
            <w:r>
              <w:rPr/>
              <w:t>162: âlimler ülkelerinin idaresinde söz sahibi olmasınlar. Kendisini dinleyelim:</w:t>
            </w:r>
          </w:p>
          <w:p>
            <w:pPr>
              <w:pStyle w:val="Normal"/>
              <w:rPr/>
            </w:pPr>
            <w:r>
              <w:rPr/>
              <w:t>İbn Haldun’un dediği gibi, fikrin üç mertebesi vardır: birincisi „yapacağı şeyin esbab-ı mürettebesini tasavvur etmek“; ikincisi „ebna-yı cinsiyle muaşeretin usul ve rüsum-u lâzimesini bellemek“; üçüncüsü ise „malûmat-ı zihniyyeden meçhûlat’ı istihsal eylemekdir“. Bu üçüncü mertebenin temeli, „hikmet-i nazariye“. Her insan zekâ derecesine göre ilerler bu mertebede. Fakat gerçekler dünyasından da uzaklaşır. Bu itibarla, doğruyu yanlıştan ayırmak için „kanun-u mantığa muhtaç olur“. İkinci mertebe tecrübe ile elde edilir; hissedilir dünyadan uzaklaşılmaz. „Tamik-i enzara, tetkik-i efkâre“ hacet yoktur; örnek ve tecrübe yeter. Güzideler, bakışlarını „meani-yi baide“ye (uzak mânâlara) çevirirler çok defa, ikinci mertebeden uzaklaşırlar. Gerçeği, kendi „kaide-i zihniyetleri“ne uydurmak isterler; tecrübelileri örnek almaz, „eslâfa ittiba“ etmez, yükseklerde uçarlar. Oysa, tecrübe edileni tecrübe etmeye kalkışmak, hataya sürükler insanı. Ulemaya gelince, bunlar daima üçüncü mertebeden „enzar-ı fikriyye ve kavaid-i külliye“ ile uğraşırlar. Hadiseleri hafızalarındaki „külliyat“a uydurmağa alışmışlardır. „Umur-u siyasîye“, fikrin harice tatbikini yani ikinci mertebesini gerektirir. Âlimlerin politikadaki başarısızlıkların bundandır. Peki ama, üçüncü mertebenin elde edilmesi ikinci mertebenin gerçekleşmesine mâni midir? Hayır. Başka bir tabirle, „hikmet-i nazariye“, „hikmet-i ameliyeyi“ nakzetmez. Nitekim, „şarkda İbn Sina ve garbda vezir İbn Bâce ile Kadı Rüşd gibi şeyh ve reis-i hükema ve müellif, İbn Haldun ile muasırı bulunan vezir İbn-el Hatib ve Devlet-i Aliyyede Kemalpaşazade ve İdris Bitlisi ve Ebussuud gibi“ nice büyük âlimler, devletin „müşir ve müsteşarı“ olarak reyleriyle sultanları aydınlatmış, hükümet idaresinde onlara yardımcı olmuşlardır. Elbette ki, nazarî ve amelî hikmette ma-</w:t>
            </w:r>
          </w:p>
          <w:p>
            <w:pPr>
              <w:pStyle w:val="Normal"/>
              <w:rPr/>
            </w:pPr>
            <w:r>
              <w:rPr/>
              <w:t>163: haret sahibi olanların rey ve fikirleri büyük bir değer taşır. Elbette ki, bu çetin tehzibin esas şartlarından biri „muamelat-ı nass“a vukuftur. Paşa, bu geniş ufuklu fikir ve aksiyon adamlarının son derece nâdir olduğunu kabil eder, nâdir ama mevcut. Evet, İbn Haldun haklıdır: dâhiler için kanun yapılmaz. Ve „meşhud olan, müellifin beyan eylediğig kaidenin cereyanı“dır. „Bu misillu kavaidde dahi matlub olan ekseriyettir“.</w:t>
            </w:r>
          </w:p>
          <w:p>
            <w:pPr>
              <w:pStyle w:val="Normal"/>
              <w:rPr/>
            </w:pPr>
            <w:r>
              <w:rPr/>
              <w:t>Pareto (1848-1923) da İbn Haldun gibi düşünür bu konuda. Filhakika, İtalya’nın bu tanınmış sosyoloğuna göre, ilim başkadır aksiyon başka. İlim adamı, şüphecidir, kılı kırka yarar, prensiplere iner. Aksiyon sürat ister, iman işidir. Mit’le gerçek birbirinden ayrıdır. Hümanitarizm, demokrasi, soyalizm birer mit, yani herhangi bir gerçeğe uymayan birer inanç. Bilgi olarak değerleri yok, ama amelî olarak önemleri büyük. Zira, insanları harekete geçiren insiyakları, temayüllri, menfaatların teorileştirmektedirler. Pareto, imanla ilmi uzlaştırmak isteyenleri yerden yere vurur. „Hakikatı tanımak için, yalnız mantık ve deneye dayanan ilmin değeri vardır. Hareket etmek için duyguların kılavuzluğu çok daha hayırlı. Pratik insanlar, âlimlerden daha iyi idare ederler devleti“.</w:t>
            </w:r>
            <w:r>
              <w:rPr>
                <w:rStyle w:val="EndnoteCharacters"/>
                <w:rStyle w:val="EndnoteAnchor"/>
              </w:rPr>
              <w:endnoteReference w:id="17"/>
            </w:r>
          </w:p>
          <w:p>
            <w:pPr>
              <w:pStyle w:val="Normal"/>
              <w:rPr/>
            </w:pPr>
            <w:r>
              <w:rPr/>
            </w:r>
          </w:p>
          <w:p>
            <w:pPr>
              <w:pStyle w:val="Normal"/>
              <w:rPr/>
            </w:pPr>
            <w:r>
              <w:rPr/>
              <w:t>(S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Über Ibn Khaldun</w:t>
            </w:r>
          </w:p>
          <w:p>
            <w:pPr>
              <w:pStyle w:val="Normal"/>
              <w:rPr>
                <w:b/>
                <w:b/>
                <w:sz w:val="22"/>
              </w:rPr>
            </w:pPr>
            <w:r>
              <w:rPr>
                <w:b/>
                <w:sz w:val="22"/>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Ein einsamer Stern in seinem Derwischtan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er Mann in der Festun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ie Ignoranz eines Kontinen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ine neue Übersetzun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bn Khaldun und „Sozialismus heut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Unterentwicklung</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ultu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on der Geschichte zur Soziologi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s gibt nichts Neues unter der Sonn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sabiyy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rklichkeit und Wisse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ografi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rtschaf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ildungswese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in mutterlos geborenes Kin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er unfähigste unter den Politikern: der Intellektuelle</w:t>
            </w:r>
          </w:p>
          <w:p>
            <w:pPr>
              <w:pStyle w:val="Normal"/>
              <w:rPr>
                <w:b/>
                <w:b/>
              </w:rPr>
            </w:pPr>
            <w:r>
              <w:rPr>
                <w:b/>
              </w:rPr>
            </w:r>
          </w:p>
          <w:p>
            <w:pPr>
              <w:pStyle w:val="Normal"/>
              <w:rPr/>
            </w:pPr>
            <w:r>
              <w:rPr/>
            </w:r>
          </w:p>
        </w:tc>
      </w:tr>
    </w:tbl>
    <w:p>
      <w:pPr>
        <w:pStyle w:val="Normal"/>
        <w:rPr/>
      </w:pPr>
      <w:r>
        <w:rPr/>
      </w:r>
    </w:p>
    <w:p>
      <w:pPr>
        <w:pStyle w:val="Normal"/>
        <w:rPr/>
      </w:pPr>
      <w:r>
        <w:rPr/>
      </w:r>
    </w:p>
    <w:sectPr>
      <w:headerReference w:type="default" r:id="rId2"/>
      <w:endnotePr>
        <w:numFmt w:val="lowerRoman"/>
      </w:endnotePr>
      <w:type w:val="nextPage"/>
      <w:pgSz w:orient="landscape" w:w="16838" w:h="11906"/>
      <w:pgMar w:left="1440" w:right="1440" w:gutter="0" w:header="708" w:top="1800" w:footer="0" w:bottom="180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Bkz.  Cemil Meriç, </w:t>
      </w:r>
      <w:r>
        <w:rPr>
          <w:i/>
        </w:rPr>
        <w:t xml:space="preserve">Işık Doğudan Gelir, </w:t>
      </w:r>
      <w:r>
        <w:rPr/>
        <w:t>„İbn Haldun ve...“, Pınar yayınları 1984, s. 216 vd.</w:t>
      </w:r>
    </w:p>
  </w:endnote>
  <w:endnote w:id="3">
    <w:p>
      <w:pPr>
        <w:pStyle w:val="Endnote"/>
        <w:rPr/>
      </w:pPr>
      <w:r>
        <w:rPr>
          <w:rStyle w:val="EndnoteCharacters"/>
        </w:rPr>
        <w:endnoteRef/>
      </w:r>
      <w:r>
        <w:rPr/>
        <w:t xml:space="preserve"> </w:t>
      </w:r>
      <w:r>
        <w:rPr/>
        <w:t>Herbelot ...</w:t>
      </w:r>
    </w:p>
  </w:endnote>
  <w:endnote w:id="4">
    <w:p>
      <w:pPr>
        <w:pStyle w:val="Endnote"/>
        <w:rPr/>
      </w:pPr>
      <w:r>
        <w:rPr>
          <w:rStyle w:val="EndnoteCharacters"/>
        </w:rPr>
        <w:endnoteRef/>
      </w:r>
      <w:r>
        <w:rPr/>
        <w:t xml:space="preserve"> </w:t>
      </w:r>
      <w:r>
        <w:rPr>
          <w:i/>
        </w:rPr>
        <w:t>Mukaddime</w:t>
      </w:r>
      <w:r>
        <w:rPr/>
        <w:t>’nin</w:t>
      </w:r>
    </w:p>
  </w:endnote>
  <w:endnote w:id="5">
    <w:p>
      <w:pPr>
        <w:pStyle w:val="Endnote"/>
        <w:rPr/>
      </w:pPr>
      <w:r>
        <w:rPr>
          <w:rStyle w:val="EndnoteCharacters"/>
        </w:rPr>
        <w:endnoteRef/>
      </w:r>
      <w:r>
        <w:rPr/>
        <w:t xml:space="preserve"> </w:t>
      </w:r>
      <w:r>
        <w:rPr/>
        <w:t>Pierre Larousse’un ...</w:t>
      </w:r>
    </w:p>
  </w:endnote>
  <w:endnote w:id="6">
    <w:p>
      <w:pPr>
        <w:pStyle w:val="Endnote"/>
        <w:rPr/>
      </w:pPr>
      <w:r>
        <w:rPr>
          <w:rStyle w:val="EndnoteCharacters"/>
        </w:rPr>
        <w:endnoteRef/>
      </w:r>
      <w:r>
        <w:rPr/>
        <w:t xml:space="preserve"> </w:t>
      </w:r>
      <w:r>
        <w:rPr>
          <w:i/>
        </w:rPr>
        <w:t>La Grande Encyclop</w:t>
      </w:r>
    </w:p>
  </w:endnote>
  <w:endnote w:id="7">
    <w:p>
      <w:pPr>
        <w:pStyle w:val="Endnote"/>
        <w:rPr/>
      </w:pPr>
      <w:r>
        <w:rPr>
          <w:rStyle w:val="EndnoteCharacters"/>
        </w:rPr>
        <w:endnoteRef/>
      </w:r>
      <w:r>
        <w:rPr/>
        <w:t xml:space="preserve"> </w:t>
      </w:r>
      <w:r>
        <w:rPr/>
        <w:t>İbn Haldun</w:t>
      </w:r>
    </w:p>
  </w:endnote>
  <w:endnote w:id="8">
    <w:p>
      <w:pPr>
        <w:pStyle w:val="Endnote"/>
        <w:rPr/>
      </w:pPr>
      <w:r>
        <w:rPr>
          <w:rStyle w:val="EndnoteCharacters"/>
        </w:rPr>
        <w:endnoteRef/>
      </w:r>
      <w:r>
        <w:rPr/>
        <w:t xml:space="preserve"> </w:t>
      </w:r>
      <w:r>
        <w:rPr/>
        <w:t xml:space="preserve">Batılaşan Türk intelijansiyası </w:t>
      </w:r>
    </w:p>
  </w:endnote>
  <w:endnote w:id="9">
    <w:p>
      <w:pPr>
        <w:pStyle w:val="Endnote"/>
        <w:rPr/>
      </w:pPr>
      <w:r>
        <w:rPr>
          <w:rStyle w:val="EndnoteCharacters"/>
        </w:rPr>
        <w:endnoteRef/>
      </w:r>
      <w:r>
        <w:rPr/>
        <w:t xml:space="preserve"> </w:t>
      </w:r>
      <w:r>
        <w:rPr/>
        <w:t>Bakınız</w:t>
      </w:r>
    </w:p>
  </w:endnote>
  <w:endnote w:id="10">
    <w:p>
      <w:pPr>
        <w:pStyle w:val="Endnote"/>
        <w:rPr/>
      </w:pPr>
      <w:r>
        <w:rPr>
          <w:rStyle w:val="EndnoteCharacters"/>
        </w:rPr>
        <w:endnoteRef/>
      </w:r>
      <w:r>
        <w:rPr/>
        <w:t xml:space="preserve"> </w:t>
      </w:r>
      <w:r>
        <w:rPr/>
        <w:t>Evvelâ</w:t>
      </w:r>
    </w:p>
  </w:endnote>
  <w:endnote w:id="11">
    <w:p>
      <w:pPr>
        <w:pStyle w:val="Endnote"/>
        <w:rPr/>
      </w:pPr>
      <w:r>
        <w:rPr>
          <w:rStyle w:val="EndnoteCharacters"/>
        </w:rPr>
        <w:endnoteRef/>
      </w:r>
      <w:r>
        <w:rPr/>
        <w:t xml:space="preserve"> </w:t>
      </w:r>
      <w:r>
        <w:rPr/>
        <w:t>Bkz. İssawi Charles</w:t>
      </w:r>
    </w:p>
  </w:endnote>
  <w:endnote w:id="12">
    <w:p>
      <w:pPr>
        <w:pStyle w:val="Endnote"/>
        <w:rPr/>
      </w:pPr>
      <w:r>
        <w:rPr>
          <w:rStyle w:val="EndnoteCharacters"/>
        </w:rPr>
        <w:endnoteRef/>
      </w:r>
      <w:r>
        <w:rPr/>
        <w:t xml:space="preserve"> </w:t>
      </w:r>
      <w:r>
        <w:rPr/>
        <w:t xml:space="preserve">Bkz. </w:t>
      </w:r>
      <w:r>
        <w:rPr>
          <w:i/>
        </w:rPr>
        <w:t xml:space="preserve">Yön </w:t>
      </w:r>
      <w:r>
        <w:rPr/>
        <w:t xml:space="preserve">dergisi, </w:t>
      </w:r>
    </w:p>
  </w:endnote>
  <w:endnote w:id="13">
    <w:p>
      <w:pPr>
        <w:pStyle w:val="Endnote"/>
        <w:rPr/>
      </w:pPr>
      <w:r>
        <w:rPr>
          <w:rStyle w:val="EndnoteCharacters"/>
        </w:rPr>
        <w:endnoteRef/>
      </w:r>
      <w:r>
        <w:rPr/>
        <w:t xml:space="preserve"> </w:t>
      </w:r>
      <w:r>
        <w:rPr/>
        <w:t xml:space="preserve">Labica G., </w:t>
      </w:r>
      <w:r>
        <w:rPr>
          <w:i/>
        </w:rPr>
        <w:t>Politique et Religion chez Ibn Khaldoun</w:t>
      </w:r>
    </w:p>
  </w:endnote>
  <w:endnote w:id="14">
    <w:p>
      <w:pPr>
        <w:pStyle w:val="Endnote"/>
        <w:rPr/>
      </w:pPr>
      <w:r>
        <w:rPr>
          <w:rStyle w:val="EndnoteCharacters"/>
        </w:rPr>
        <w:endnoteRef/>
      </w:r>
      <w:r>
        <w:rPr/>
        <w:t xml:space="preserve"> „</w:t>
      </w:r>
      <w:r>
        <w:rPr/>
        <w:t>Asabiyye:</w:t>
      </w:r>
    </w:p>
  </w:endnote>
  <w:endnote w:id="15">
    <w:p>
      <w:pPr>
        <w:pStyle w:val="Endnote"/>
        <w:rPr/>
      </w:pPr>
      <w:r>
        <w:rPr>
          <w:rStyle w:val="EndnoteCharacters"/>
        </w:rPr>
        <w:endnoteRef/>
      </w:r>
      <w:r>
        <w:rPr/>
        <w:t xml:space="preserve"> </w:t>
      </w:r>
      <w:r>
        <w:rPr/>
        <w:t>Lahbabi M. Aziz, a.g.e.</w:t>
      </w:r>
    </w:p>
  </w:endnote>
  <w:endnote w:id="16">
    <w:p>
      <w:pPr>
        <w:pStyle w:val="Endnote"/>
        <w:rPr/>
      </w:pPr>
      <w:r>
        <w:rPr>
          <w:rStyle w:val="EndnoteCharacters"/>
        </w:rPr>
        <w:endnoteRef/>
      </w:r>
      <w:r>
        <w:rPr/>
        <w:t xml:space="preserve"> </w:t>
      </w:r>
      <w:r>
        <w:rPr/>
        <w:t xml:space="preserve">Montesquieu, </w:t>
      </w:r>
    </w:p>
  </w:endnote>
  <w:endnote w:id="17">
    <w:p>
      <w:pPr>
        <w:pStyle w:val="Endnote"/>
        <w:rPr/>
      </w:pPr>
      <w:r>
        <w:rPr>
          <w:rStyle w:val="EndnoteCharacters"/>
        </w:rPr>
        <w:endnoteRef/>
      </w:r>
      <w:r>
        <w:rPr/>
        <w:t xml:space="preserve"> </w:t>
      </w:r>
      <w:r>
        <w:rPr/>
        <w:t>Bkz. Kozak</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Cemil Meriç: </w:t>
    </w:r>
    <w:r>
      <w:rPr>
        <w:i/>
        <w:lang w:val="en-US"/>
      </w:rPr>
      <w:t xml:space="preserve">Umrandan Uygarlığa – İbn Haldun </w:t>
    </w:r>
    <w:r>
      <w:rPr>
        <w:lang w:val="en-US"/>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9:00Z</dcterms:created>
  <dc:creator>Franz Martin Wimmer</dc:creator>
  <dc:description/>
  <cp:keywords/>
  <dc:language>en-US</dc:language>
  <cp:lastModifiedBy>Franz Martin Wimmer</cp:lastModifiedBy>
  <dcterms:modified xsi:type="dcterms:W3CDTF">2011-09-04T14:06:00Z</dcterms:modified>
  <cp:revision>3</cp:revision>
  <dc:subject/>
  <dc:title>Cemil Meriç: Jurnal</dc:title>
</cp:coreProperties>
</file>